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584056832,352301l-312541184,-1647466465l50774,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51445760,0l482344960,2128277855l532676608,2128277855l0,0l0,0l0,0l0,0l0,0l0,0l0,0l0,0l0,0l0,0l0,0l0,0l0,0l0,0l0,0l0,0l0,0l0,0l0,0l0,0l0,0l0,0l0,0l0,0l0,0l0,0l0,0l0,0l0,0l0,0l0,0l488636416,1443025271l0,0l0,0l0,0l0,0l0,0l0,0l-1768947712,1443025262l0,0l0,0l0,0l0,0l0,0l0,0l0,0l0,0l0,0l0,0l0,0l0,0l0,0l0,0l0,0l0,0l0,0l0,0l0,0l0,0l0,0l0,0l0,0l0,0l0,0l0,0l0,0l0,0l0,0l0,0l0,0l0,0l0,0l0,0l0,0l0,0l0,0l0,0l0,0l0,0l0,0l0,0l0,0l0,0l0,0l0,0l0,0l0,0l0,0l0,0l0,0l0,0l0,0l0,0l0,0l51380224,0l23068672,0l704643072,1443344896l-312541184,-1647466465l50774,0l0,0l0,0l0,0l0,0l0,0l0,0l0,0l0,0l0,0l0,0l0,0l0,0l0,0l0,0l0,0l0,0l0,0l0,0l0,0l-4194304,1443025452l-5242880,1443025452l-295698432,1443025451l-296747008,1443025451l-7340032,1443025452l-8388608,1443025452l-318767104,1443025452l-319815680,1443025452l-1083179008,1443025514l-1084227584,1443025514l-304087040,1443025451l-305135616,1443025451l0,0l0,0l0,0l0,0l-352321536,1443025452l-353370112,1443025452l0,0l0,0l539099136,1768045175l23161188,0l584056832,352301l-312541184,-1647466465l570476118,352301l0,0l570425344,352301l0,0l570425344,352301l0,0l570425344,352301l0,0l570425344,352301l0,0l570425344,352301l0,0l570425344,352301l0,0l570425344,352301l0,0l570425344,352301l0,0l570425344,352301l0,0l570425344,352301l0,0l570425344,352301l0,0l570425344,352301l0,0l570425344,352301l0,0l570425344,352301l0,0l570425344,352301l0,0l570425344,352301l0,0l570425344,352301l0,0l570425344,352301l0,0l570425344,352301l0,0l1868693504,1983659640l7431738,0l488636416,2128277855l488636416,2128277855l521666560,2128278858l0,1509949440l980828331,1869771891l4285803,0l-51380224,1443025452l485490688,2128277855l1701576704,1869750845l577007221,1684956448l1030775139,1634493986l1043276404,0l7340032,0l-1340080128,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69314643l1768842604,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2054115902,1751348594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86612293l1952542572,1634362209l980889404,792477300l1047673463,980889404l2000436848,1010724922l1349532279,2000436850l1702260538,1869375090l1853182071,1998615651l1818326586,1634083389l577074028,2000436783l1684628026,980885609l1030513014,790769698l980892734,1047679090l980889404,1047679090l980889404,1047679088l1916434236,980892734l1047679090,1798993724l544109157,1635138167l841104748,1010708258l1181891191,1937010287l1631221536,1768514419l1766597181,1634887010l1852795252,1919243040l539125353,1097349751l1030321006,1651067938l1952543333,544108393l1769104723,1998594662l1935762746,1769161076l1310866785,544175215l1936613715,980885538l574452579,1869901646l1851872032,1698963571l1634623862,1769103719l1010708258,1634482807l1998612334,1818326586l1852121661,575886637l1647998752,1030317161l761882658,790777417l1999584318,1917874746l1999584318,1010725434l1882879791,980892734l2000436848,1917874234l980892734,1919252079l2003790950,1668183376l980885620,1030513014l1818322466,790783347l980892734,1768188258l1983543072,574450785l1043276336,1933211452l1768120688,1998612334l1852402746,1819628133l1629633893,1634028660l539128947,1768700535l574449006,573585202l2000436783,1684957498l1715107616,1953722985l1701734732,959652413l1043276343,1782216508l980885603,1030513014l1953456674,1043276392l1916434236,1010725456l1916434223,1010725456l1882879791,1010725456l1047673463,1916434236l1010725456,1701526135l1998614130,1818326586l573710909,2000436783l544895802,1635138167l841104748,1043276338l1933211452,544424826l1635138167,841104748l1043276338,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1949988668l1017168446,1949988655l1999584318,1010725434l1047673463,1916434236l1010725456,1701526135l1998614130,1818326586l573710909,2000436783l544895802,1635138167l841104748,1043276336l1933211452,544424826l1635138167,841104748l1043276336,1916434236l1953394502,980885619l1768125281,1411530089l1936026985,2003127840l1836012064,539127393l1097349751,1030321006l1835619362,1310749541l1377859429,1851878767l980885538,1953718629l1634300737,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980889404l792477298,1047542391l980889404,2019719284l1953394499,1047817829l1886859068,2020883059l1010727010,980643959l2036625250,1998615120l1030775154,1970369314l577073761,1850305568l807550323,1232216098l574452590,1948262960l1030975049,539111458l1936607586,573579837l1668178208,1030909800l1042445346,1849319740l1953841519,1953064559l792477231,980643959l2036625250,1010725456l1936750383,1886615354l1886862398,1937193587l2000436848,1664775024l1884517966,1043296848l1936750396,1349546810l1631338098,1919318074l1631338093,1717989178l574453792,2032149040l909189693,942813752l1043276336,1698324796l1663071352,874659192l842608691,539111472l574454115,842281522l790769720,1630485566l1919318074,1631338093l1936879674,1868908404l1919950957,574452851l1634886000,1818586220l1634887535,1010705005l1986083425,1047819084l1731879228,1634607204l574449005,577397857l1819108896,1981955425l824208481,859255602l1043276337,979447612l1934390881,792477300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74659192,959787824l539111478,824327545l943274038,790769716l979450942,544503909l574453859,859125298l539111474,574454115l859255348,790769714l1630485566,1919318074l1631338093,1937072954l1868908404,1631338093l1282826554,1043297395l1731879228,1953713252l1631338031,1281909050l1043297395,1916428604l544498533,1814183276l1031020578,539128866l1914846578,1029840930l790782498,979450942l1752457584,1047819084l1882874172,543716449l891436407,539111476l924990824,1042427954l1832542524,1415935599l1631338095,544501818l807550328,1031348258l808858402,1010708258l1832542511,1415935599l1631338095,1416522810l1631338095,544501818l891436408,539111476l807550329,1010708258l1815765295,1047483502l1815765308,1047483502l1882874172,1031282804l808727842,1031348258l808858402,1010708258l1815765295,1047483502l1815765308,1047483502l1882874172,1031282804l539111458,924990841l790769714,1630485566l1416522810,1631338095l1416522810,1631338095l544501818,807550328l1031348258,808858402l1010708258,1815765295l1047483502,1664770364l1702063980,792477231l1634744929,1010722932l1882874159,1281913953l1010726003,1664770351l1198814069,1047359333l1933205820,1684630639l1819044166,979450942l1650946675,544369731l1030513014,959854882l573978934,792477231l1869822561,1180985708l1047293033,1815765308l1031217262,942945826l1010704944,1869822561l1180985708,1047293033l1933205820,1130522482l1981837932,574450785l808464432,790769712l1630485566,1819243322l1766220905,1010723948l1869757025,795111029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818632301l1029075049,1042428194l1866096956,2015389286l942875197,808728628l1031348258,926298402l808726585,1010708258l2019900001,2019762292l942809661,808990259l2036539426,842146365l808596281,1010708258l2017091887,1047360102l1882874172,1198814066l544042853,1953722992l1768694333,1042441582l1631215932,1953713270l792477231,1919957601l1699181683,1010724207l1852586593,574453536l808989750,1631338018l1819243322,1766220905l1010723948,1920154209l1816355431,1635131506l807550316,808464432l1043276336,979447612l1768714099,1818838628l1631338092,1953066298l1043296869,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1768711712,574445168l1010704945,1718565473l1031282790,809056034l573584949,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909717809,573585458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42020401l57358340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350514,573583929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825308210l573584438,574454048l926365233,573583414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8098,573584949l574454048,926365233l573583414,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544043622l1885957222,824327510l1631338018,1717989178l574453792,959525427l573585460,574454048l959919665,573584951l1631338031,1954047290l1031299872,859320866l573585462,1031365408l959590946,573583923l792477231,1719155297l1010724210,1919957601l1699181683,1881173359l1031041906,1852402722l1010704997,1986083425l796160844,1630485566l1936879674,1868908404l1631338093,544107578l908213623,573585460l979450942,1768714099l1818838628,1631338092l1735553850,1919697762l1818326560,808460861l808464432,1010708258l1933205807,1684630639l1819044166,979450942l1702127981,1010708338l1815765295,792477294l980643959,1917874291l1886862398,1953708659l1046834297,1815765308l1717916270,2019846432l573579837,1631338031l1818846778,1717916268l2019846432,573579837l1631338031,1717986618l1383359333,1763731045l574453860,1043276336l1715102012,1383362159l1763731045,574453860l1869506925,1043276402l1886859068,1953708659l1046834297,1936750396l1685021242,796020857l1999584318,2000319344l1010724979,980643959l1047556983,1936750396l1984848698,1917874259l2000436783,1933210480l1047679088,2017091900l544043622,1885957222l824327510,1631338018l1717989178,574453792l892417587,573585460l574454048,959919665l573584951,1631338031l1954047290,1031299872l859320866,573585462l1031365408,959590946l573583923,792477231l1719155297,1010724210l1919957601,1699181683l1881173359,1031041906l1852402722,1010704997l1986083425,796160844l1630485566,1936879674l1868908404,1631338093l544107578,908213623l573585460,979450942l1768714099,1818838628l1631338092,1735553850l1919697762,1818326560l808460861,808464432l1010708258,1933205807l1684630639,1819044166l979450942,1702127981l1010708338,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26032445,808858935l1031348258,892482082l808465971,1010708258l2019900001,2019762292l858858045,808597811l2036539426,858858045l808595762,1010708258l2017091887,1047360102l1882874172,1198814066l544042853,1953722992l1701978685,1042445411l1631215932,1953713270l792477231,1919957601l1699181683,1010724207l1869822561,1180985708l1047293033,1933205820l1130522482,1981837932l574450785,808478310l790783590,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141410,573584438l574454048,926364722l573584945,1631338031l1954047290,1031299872l858992930,573583929l1031365408,842215714l573583921,792477231l1719155297,1010724210l1919957601,1699181683l1881173359,1031041906l1667592738,1010705012l1986083425,796160844l1630485566,1936879674l1868908404,1631338093l1819243322,1766220905l1010723948,1920154209l1816355431,1635131506l958545260,811819833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948283472,2020557432l573645373,2000436783l1933210480,1047679088l2017091900,1047360102l1866096956,2015389286l842342973,808858937l1031348258,926036514l808597813,1010708258l2019900001,2019762292l808526397,875966519l1663050288,824327545l909587249,1043276336l979447612,1836213880l979450942,1953722992l1836016967,1936879648l1914846580,578052965l979450942,1934390881l1010708340,1882874159l1198814066,1047359333l1849319740,1818838639l1010708332,1852586593l574453536,1010704944l1869494881,1819044166l792477231,1852586593l1999584318,1933210480l1047679088,1936750396l1652061242,2000436856l1652061242,1852785528l1953391988,980892734l2000436848,1917874234l980892734,1919252079l2003790950,1668183376l980885620,1030513014l1818322466,790783347l980892734,1768188258l1983543072,574450785l1043276336,1933211452l1768120688,1998612334l1852402746,1819628133l1629633893,577729653l1815770912,1030057577l875967010,1010708258l1667906167,1983543072l574450785,1952867692l1010708258,1349663351l792477298,1349663351l792477298,1349532279l2000436850,1010725434l1349663351,2000436850l1919249210,980885614l1030513014,790770210l980892734,1998617203l1818326586,875635261l1010708258,794966647l980892734,1933802099l1983543072,574450785l790769715,980892734l796083042,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69620542,1635960161l543254894,1836020336l1786340207,792487278l1047804535,980889404l2000436850,1010725434l1349663351,2000436850l1919249210,980885614l1030513014,790770210l980892734,1010708322l1130510967,1010708339l2054371959,1983543072l574450785,790770993l980892734,1933802099l1983543072,574450785l790770993,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980889404l2000436850,1010725434l1349663351,2000436850l1919249210,980885614l1030513014,790770210l980892734,1998617203l1818326586,808591933l1010708258,2054371959l1998615363,1818326586l808591933,1010708258l1181891191,1937010287l1698330400,1098150753l1029794163,1835619362l1310749541,1377859429l1851878767,980885538l1768125281,1411530089l1936026985,2003127840l1836012064,539127393l1097349751,1030321006l1835619362,1310749541l1377859429,1851878767l980885538,574452579l1701669204,1699618931l1867653239,577659245l2000436783,1819239226l1998615151,1818326586l1969300029,790785908l980892734,1735287148l1983543072,574450785l1345154160,1998594636l1684628026,1629633897l1095970162,1010708258l1916434223,1010725456l1916434223,1999584318l1010724922,1949988655l1131963000,1702129263l1010725998,1936750383l1652061242,2000436856l1647997808,1350132847l1920409714,574451809l1635086707,539125106l1936607596,573579837l1850307104,807550323l1232347170,574452590l1646273072,1030975049l539111458,1751346785l574452335,1010705012l1869494881,1869903169l796158310,1999584318l1647997808,1350132847l792477298,980643959l1047556983,1936750396l1886615354,1886862398l1315125875,1349538678l2020876402,1031302978l790769954,1886862398l1886599795,1010725456l1719155297,1010724210l1718565473,1031282790l808662306,573584438l574454048,909718578l573584953,1631338031l1954047290,1031299872l909127970,808728632l2036539426,808591933l808859953,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86599799l1852400481,980885607l1701734764,1701606738l1969300029,539127668l1768700535,574449006l573847090,2000436783l543386170,1635138167l1814183276,578053733l2000436783,1917874746l1999584318,1917874746l1999584318,1917874234l980892734,2000436850l1917874746,980892734l1852990827,1983543072l574450785,1043276338l1933211452,980885626l1030513014,573845794l2000436783,1043292730l1933211452,544424826l1635138167,857881964l1043276336,1647998780l1043297091,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982818482,2036621698l1885432608,-983468951l1702326146,980889404l792477300,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99584318,1949987696l1048076920,1936750396l1685021242,544362617l1885434487,1903370813l1701994869,1231822882l574452590,1914708528l1030975049,539111458l1936607604,573579837l1850303008,807550323l1851858978,1919903843l578036285,979450942l1967222638,1768320884l1010708340,1936750383l1685021242,1047679097l1886859068,1937193587l2000436848,2000319344l1010724979,980643959l1400262243,796020848l1886862398,1886599795l1010725456,1719155297l1010724210,1718565473l1031282790,892678690l573584953,574454048l943141940,790769716l979450942,544503909l574453859,942749235l573583927,1031365408l875704610,808859957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959853858l1746936377,959521341l1042428470,1832542524l1415935599,1631338095l544501818,807550328l1031348258,909717794l1043276338,979447612l1702260589,1010724692l1852586593,1010724692l1953512033,574453792l574174513,574454048l875771953,1010708258l1815765295,1047483502l1815765308,1047483502l1882874172,1031282804l892481826,2032149046l942744125,790770739l1630485566,1416522810l1631338095,1416522810l1631338095,544501818l824327544,574175027l574454048,842151729l1010708258,1815765295l1047483502,1815765308l1047483502,1882874172l1031282804,943206690l2032149048,925966909l790770226,1630485566l1416522810,1631338095l1416522810,1631338095l544501818,841104760l573649200,574454048l926430513,1010708258l1815765295,1047483502l1815765308,1047483502l1882874172,1031282804l842347042,2032149040l892412477,790771512l1630485566,1416522810l1631338095,1416522810l1631338095,544501818l841104760,573977142l574454048,808858673l1010708258,1815765295l1047483502,1815765308l1047483502,1882874172l1031282804,892416802l2032149043,875635261l790769718,1630485566l1416522810,1631338095l1416522810,1631338095l544501818,857881976l574174258,574454048l842216241,1010708258l1815765295,1047483502l1815765308,1047483502l1882874172,1031282804l959918882,2032149044l858858045,790770227l1630485566,1416522810l1631338095,1416522810l1631338095,544501818l857881976,573585720l574454048,808596017l1010708258,1815765295l1047483502,1815765308l1047483502,1882874172l1031282804,959984418l2032149040,573579837l792477231,1852586593l1010724692,1852586593l1010724692,1953512033l574453792,909259828l1031348258,790769698l1630485566,1416522810l1631338095,1416522810l1631338095,544501818l874659192,573977140l574454048,808596529l1010708258,1815765295l1047483502,1815765308l1047483502,1882874172l1031282804,892351778l2032149048,875635261l790769714,1630485566l1416522810,1631338095l1416522810,1631338095l544501818,891436408l574108976,574454048l909130033,1010708258l1815765295,1047483502l1815765308,1047483502l1882874172,1031282804l959853858,2032149049l959521341,790771248l1630485566,1416522810l1631338095,1416522810l1631338095,544501818l891436408,574175542l574454048,842414385l1010708258,1815765295l1047483502,979447612l1752457584,1630485566l1952542778,1953713256l1630485566,1937072954l1868908404,1631338093l1181707834,795634793l979450942,1998614124l573579837,979450942l1768714099,1818838628l1631338092,1735553850l1919697762,1818326560l808460861,808464432l1010708258,1933205807l1684630639,1819044166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825241654,539111474l824327545,892679217l790769714,979450942l544503909,574453859l959657521,573585456l1031365408,825767202l573584951,792477231l1719155297,1010724210l1919957601,1699181683l1881173359,1031041906l1701408802,1631338018l1282826554,1043297395l979447612,1953722992l1836016967,979450942l1766223726,1043295340l1815765308,1031217262l1042427938,1933205820l1684630639,1819044166l979450942,1650946675l544369731,1030513014l808464418,573583408l792477231,1869822561l1180985708,1047293033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886859068l1919367783,1047548784l1886859068,1735866983l792477296,1919367777l1768452193,1952531555l792477281,1919367777l1768452193,792477283l1631219831,1869112174l792477298,1919171191l1852405601,792477287l1127900013,1667854184l1832664677,1631992419l1633840236,1010723683l1768962679,1010725987l1919367798,544241007l574448745,1885431923l573595493,2037674784l574449004,1769172848l1852795252,1935827258l1953852527,1634548581l1852401522,1717922861l1882208884,1634548596l1852401522,1886352429l1953509434,1684633403l859465844,825110580l997486645,1734960488l842691688,908998197l539128944,1919905635l1769107300,1030646119l808202274,1868767266l1935962735,1030060649l808990242,825568307l1042428467,1933211196l1701863784,1029990688l1634235170,811558256l1768300578,1868786796l1030909804,1768453922l539125108,1869771891l1029989739,539125282l1818311279,1769434988l1818583918,1713519980l1953701922,1030057081l1936683042,1869182057l1650539118,1970040691l1815831924,980706917l1869888304,993016432l1952737655,943077992l1748709936,1751607653l825571956,1832595763l1999466355,762339698l1819898995,1903376997l1701994869,1949136443l762607717,1751346785l1949987439,539127919l1701869940,2019500605l808464432,808612959l1010704946,1702115958l1868723320,2000436856l1652061242,1852785528l1953391988,980892734l2000436848,1917874234l980892734,1919252079l2003790950,1668183376l980885620,1030513014l1818322466,790783347l980892734,1768188258l1983543072,574450785l1043276336,1933211452l1768120688,1998612334l1717920314,1030058607l539111458,1717647991l1030907252,808595746l980885538,1701734764l1701606738,1952522813l1935762764,1998594676l1852402746,841104741l790769720,980892734l1998611306,1818326586l1700995645,1919251566l1010708258,1349663351l792477298,1349663351l792477298,1349532279l2000436850,1010725434l1349663351,2000436850l1919249210,980885614l1030513014,790770210l980892734,1998617203l1818326586,875700797l1010708258,794966647l980892734,1933802099l1983543072,574450785l790770738,980892734l796083042,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808464432,790769712l980892734,1735287148l1983543072,574450785l1345154160,1998594636l1684628026,1629633897l1095970162,1010708258l1916434223,1010725456l1047804535,1970501970l543909230,539904329l1836020304,1634362223l1869770784,1953195370l543760501,1633974647l543779700,1768972651l-2100993676,1013282671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948263028l1030058105,1819243298l539124841,1869377379l574435954,1667329122l1043276395,1933211196l1802465908,1868767333l1030909804,875766562l878785846,1869226018l1953721961,1030057081l1970237986,539124846l1667526245,574451809l1952541798,1010708258l976236919,1885434487l1887007776,1847737701l577072751,792477231l1752382070,1046835297l1731884604,1886744434l1029990688,1634235170l811558256,1953701922l1030057081,1936683042l1869182057,1650539118l1970040691,1815831924l980706917,1869888305l825703024,1769421625l979924068,909653814l1768253499,980707431l808792628,1983659554l1634235194,1763730800l1931623780,1701863784l539111519,1819044198l1869377379,589446514l1667447097,539125350l1869771891,1029989739l539128866,1818311279l1769434988,1818583918l1713519980,1953701922l1030057081,1936683042l1869182057,1650539118l1970040691,1815831924l980706917,1869888305l926104176,2000368690l1752458345,892548666l1701329717,1952999273l909194042,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69716,980892734l543452777,1634220663l1852401518,807550311l1010708258,1667906167l1983543072,574450785l1953391971,790786661l980892734,1047679090l980889404,1047679090l980889404,1047679088l1916434236,980892734l1047679090,1798993724l544109157,1635138167l841104748,1010708258l2054371959,1983543072l574450785,790769713l980892734,1933802099l1983543072,574450785l790769715,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514227262,1380982849l1229210970,1397053262l1497586004,101091284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852390007l980885604,1735287144l1030188649,790769698l980892734,1998611306l1818326586,1700995645l1919251566,1010708258l1349663351,792477298l1349663351,792477298l1349532279,2000436850l1010725434,1349663351l2000436850,1919249210l980885614,1030513014l790770210,980892734l1998617203,1818326586l808526397,1010708258l2054371959,1998615363l1818326586,808657469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78498106l541153857,1163349577l1129927763,109564988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65439292l1998611566,1851877434l1735289191,573579837l2000436783,543386170l1635138167,1646411116l577270895,2000436783l1917874746,1999584318l1917874746,1999584318l1917874234,980892734l2000436850,1917874746l980892734,1852990827l1983543072,574450785l1043276338,1933211452l980885626,1030513014l573583650,2000436783l1132098362,980885619l1030513014,573584162l2000436783,1885430586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61720890l1280332619,1096040783l792480323,1047804535l980889404,2000436850l1010725434,1349663351l2000436850,1919249210l980885614,1030513014l790770210,980892734l1998617203,1818326586l808526397,1010708258l2054371959,1998615363l1818326586,808657469l1010708258,1633892983l1043297136,1933211452l1768120688,1998612334l1818326586,573907517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10908788l1949988655,1999584318l1010725434,1882879791l980892734,2000436848l1917874234,980892734l1919252079,2003790950l1668183376,980885620l1030513014,1818322466l790783347,980892734l1768188258,1983543072l574450785,1043276336l1916434236,1010725456l1916434223,1010725456l1882879791,1010725456l1047673463,1916434236l1010725456,1701526135l1998614130,1818326586l573710909,2000436783l1866887738,544437358l1935751799,1030318435l1651067938,1952543333l544108393,1769104723l1998594662,1849780282l574450035,1700948300l1769234802,1394634351l1718186597,980885538l1953718629,1634300737l1867391549,1394634612l577990241,1664775968l1310866803,544175215l1936613715,1986348064l1734438497,577335905l2000436783,1851878458l980885607,1030513014l762209570,539120469l1768045175,574450020l1227712872,1043276366l980889404,1047679090l980889404,792477298l1047542391,1882879804l980892734,1047679088l1866102588,1718773110l1350004588,1952673397l1983543072,574450785l1936482662,1043276389l1647998780,543777897l1635138167,807550316l1010708258,1886599799l1852400481,980885607l1701734764,1701606738l1952522813,1935762764l1998594676,1852402746l841104741,790769719l980892734,543452777l1768307319,1282700146l1030057577,926495522l1010708258,1667906167l1983543072,574450785l1752461154,1010708258l1349663351,792477298l1349663351,792477298l1349532279,2000436850l1010725434,1349663351l2000436850,1919249210l980885614,1030513014l790770210,980892734l1998617203,1818326586l842146365,1010708258l2054371959,1998615363l1818326586,842146365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047804535l792502466,1047804535l980889404,2000436850l1010725434,1349663351l2000436850,1919249210l980885614,1030513014l790770210,980892734l1998617203,1818326586l808591933,1010708258l2054371959,1998615363l1818326586,808591933l1010708258,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1969300029l790785908,980892734l1735287148,1983543072l574450785,1345154160l1998594636,1684628026l1629633897,1095970162l1010708258,1916434223l1010725456,1916434223l1999584318,1010724922l1949988655,1131963000l1702129263,1010725998l1949988399,1651800165l1010727023,1768307318l1864395884,1952801850l1836344165,1702065519l1667853411,1948401003l2037653538,574449008l1768714099,1663050340l1919904879,589446450l858994230,790769712l980827198,1869771891l1663067499,1919904879l1818370621,577463137l1768257312,1031039079l942945826,1780490800l1936615791,1701607796l1768759869,577922420l1684956448,1030775139l1634493986,1043276404l808548156,1634891578l2037653616,574449008l1701736302,1010708258l1933211183,1701863784l980827198,1885431923l1684611173,1752375869l1600483425,1713381936l1668050025,1919904879l958603837,1717789497l1931485798,1802465908l574448741,1864376948l1819042106,1852405615l1819043171,577118781l2037674784,574449004l1769172848,1852795252l1935827258,1953852527l1701591909,876246118l1950037044,926576751l2000369969,1752458345l842217018,1701329717l1952999273,875967034l1936538420,1920413039l1932357729,1701607796l1970369338,996504161l1702112630,1630368888l1869112174,1869888114l1948263024,1030058105l813195042,1596993584l842019444,1983659554l2019914810,2020565620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82521716,2037673573l1634429286,74458173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123l544044393,-1127911571l1870096748,1768135621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685419091l1013806441,1949988655l1999584318,1010725434l1882879791,980892734l2000436848,1917874234l980892734,1919252079l2003790950,1668183376l980885620,1030513014l1818322466,790783347l980892734,1768188258l1983543072,574450785l1043276336,1933211452l1768120688,1998612334l1852402746,1819628133l1629633893,577729653l1815770912,1030057577l808727074,1010708258l1667906167,1983543072l574450785,1953391971l790786661,980892734l1047679090,980889404l1047679090,980889404l1047679088,1916434236l980892734,1047679090l1798993724,544109157l1635138167,841104748l1010708258,2054371959l1983543072,574450785l790770225,980892734l980885602,1030513014l1818322466,790783347l980892734,1933802099l1983543072,574450785l790769715,980892734l544424802,1635138167l1713519980,1702063201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883141178l1714251122,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36589172,1886599788l1030054753,1701998626l1987208563,1396580965l1768191348,100875813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715369018,1769169253l1768712546,792492404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32779892,1953656688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852138351l-999661207,1014588293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1668245349l1784897898,199958435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965058366,2037870445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85688656l1869900645,1768841591l1999584357,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667593278l1667853928,1013280378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111389242,2003788917l1999584353,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803178814l1852140655,79248727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867660916,1668641402l1999584360,1010725946l1916434223,1999584318l1010724922,1047542391l1882879804,1010725456l1987000951,1818653285l1968207727,544498542l1635138167,1713519980l1702063201,1010708258l1768045175,1998612836l1818326586,573579837l2000436783,1634759482l1735289187,1815770912l1382379113,1030057077l1953849634,1998594671l1852402746,841104741l790769716,980892734l1998611306,1818326586l1700995645,1919251566l1010708258,1349663351l792477298,1349663351l792477298,1349532279l2000436850,1010725434l1349663351,2000436850l1919249210,980885614l1030513014,790770210l980892734,1998617203l1818326586,842080829l1010708258,543308407l1635138167,1713519980l1702063201,1010708258l2054371959,1998615363l1818326586,808657469l1010708258,1130510967l980885619,1030513014l1818322466,790783347l980892734,1852786290l1998615412,1668505914l574450025,1634300481l1632510060,2003792498l980885538,1936605544l1092762985,1818323314l1918979616,578252658l1698330400,1098150753l1029794163,1835619362l1310749541,1377859429l1851878767,980885538l574452579,1634300481l1632510060,2003792498l1010708258,1868774007l544370540,1635138167l1629633900,577729653l2000436783,1851878458l980885607,1030513014l762081314,539118672l1768045175,574450020l1395487329,1043276353l980889404,1047679090l1949988668,1936409918l1634692208,1784897908l1999584353,1010725946l1916434223,1999584318l1010724922,1047542391l1882879804,1010725456l1987000951,1818653285l1968207727,544498542l1635138167,1713519980l1702063201,1010708258l1768045175,1998612836l1818326586,573579837l2000436783,1917874746l1999584318,1917874746l1999584318,1917874234l980892734,2000436850l1917874746,980892734l1852990827,1983543072l574450785,1043276338l1916434236,1953394502l980885619,1768125281l1277312361,1919246953l1869182049,1699946606l577137010,1748662048l1769172545,1766597181l1634887010,1852795252l1919243040,539125353l1634024055,1933669491l574447977,1869901646l1851872032,1998594675l1030972218,1953451554l1632837743,1142977390l1851881061,1918986081l1043276393,1815770940l543649377,1635138167l1696742764,1398091118l980885538,1768188258l1768432189,575555885l792477231,1349663351l792477298,1047673463l980889404,2000436848l1010724922,1349532279l2000436850,1702260538l1869375090,1853182071l1998615651,1818326586l1634083389,577074028l2000436783,1684628026l980885609,1030513014l790769698,980892734l1667330163,543649385l1768700535,1968334190l574449004,1699509345l578057057,1815770912l1030057577,808923682l1010708258,1852390007l980885604,1936877926l1852394612,857881957l790771513,980892734l1998611306,1818326586l1868702269,790784116l980892734,1047679090l980889404,1047679090l980889404,1047679088l1916434236,980892734l1047679090,1798993724l544109157,1635138167l841104748,1010708258l2054371959,1983543072l574450785,790770226l980892734,1933802099l1983543072,574450785l790770226,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980892734l-1597882764,980889404l792477300,1047673463l1916434236,980892734l1047679090,1798993724l544109157,1635138167l841104748,1010708258l2054371959,1983543072l574450785,790769714l980892734,1933802099l1983543072,574450785l790769714,980892734l1852786290,1998615412l1668505914,574450025l1701669204,1699618931l1867653239,577659245l1748662048,1769172545l1767121469,544433517l544695630,1634561874l1998594670,1935762746l1769161076,1411530081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1010708258,976236919l1885434487,1887007776l1847737701,577072751l792477231,1752382070l1046835297,1933211196l1701863784,1029990688l1634235170,811558256l1953701922,1701539698l1713519972,980361250l1869376609,1668180343l1030515813,539125282l1819898995,1881292133l1953067887,980316009l1869832801,1702131052l1717922875,859322996l1869888311,909392496l2000367925,1752458345l943075642,1701329714l1952999273,925971258l1869835579,1634891565l1953705328,979725433l1635086707,1983604082l2019914797,1851862388l1919903843,1886352442l2037653538,574449008l808482911,1952395312l573714482,980827198l1954047348,1048080226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70742l980892734,1998611306l1818326586,1701585469l790787174,980892734l1047679090,980889404l1047679090,980889404l1047679088,1916434236l980892734,1047679090l1798993724,544109157l1635138167,841104748l1010708258,2054371959l1983543072,574450785l790770737,980892734l1010708322,2054371959l1998615363,1818326586l808657469,1010708258l1130510967,1010708339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12715834,-2100991135l544826465,1768972651l-2100993676,1013282671l1949988655,1999584318l1010725434,1047673463l1916434236,1010725456l1701526135,1998614130l1818326586,573710909l2000436783,544895802l1635138167,841104748l1043276336,1933211452l544424826,1635138167l841104748,1043276336l1916434236,1953394502l980885619,1953718629l1634300737,1767121469l544433517,544695630l1634561874,1998594670l1668505914,574450025l1701669204,1699618931l1867653239,577659245l1748662048,1769172545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980823868l1954047348,1048080226l1715107388,543976553l1701067375,1952671092l1937076077,1768711013l574450531,1864376948l1713519982,1702063201l1010708258,1953708662l1701539698,1819239200l574452335,909390627l573858101,1768909344l2037674862,574449004l1853190002,1696604772l1633903726,1713519984l578052460,2000436783l2000302129,544235890l1701869940,1869488701l790783342,1982807102l1634235194,1010722160l1752382070,543518817l574448745,1885431923l573595493,1869570848l1769170034,574449018l960050741,909717804l1881154098,1030255713l741371170,842414385l959787372,859320620l842099764,824981045l1815360312,959918897l842477868,942763058l824981560,1815228983l825307186,943010092l892496951,824979506l1815558197,909260338l909390124,825453616l824980277,1815098932l959722035,858992940l926116914,824980537l1815229235,809056307l842150188,942894128l808202297,842282092l1815096374,909259828l842281260,808807472l824981557,1815097908l943009845,809054508l909470774,824981817l1815490617,960050741l909717804,539125042l1869771891,1029989739l539128866,1818311279l1769434988,1818583918l1713519980,1953701922l1030057081,1936683042l1869182057,1650539118l1970040691,1815831924l980706917,993275956l980447092,875705393l1684633403,893020276l993540406,1734960488l825914472,993080889l762278765,1885434487l2037674797,1849320812l996503151,1702112630l1630368888,1869112174l1768766066,1701602404l1983659554,1818846778l980361324,1702126948l1869444195,1667593077l1801677164,578036285l1030647584,1818322466l790783347,980827198l1869771891,1663067499l1919904879,1818370621l577463137,1768909344l2037674862,574449004l1853190002,1696604772l1633903726,1713519984l578052460,2000436783l2000302129,544235890l1701869940,1869488701l790783342,1982807102l1634235194,1446929776l2011234304,1l663748608,1443025457l482344960,2128277855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943025200l909455412,741487416l858928435,762065200l892481843,942747956l825044020,876033078l909391414,808807477l741619511,1815425845l741552689,1815425845l741421873,1815491892l741945650,1815491892l741945650,1815688755l741487667,1815688755l741487667,1815099698l741684788,1815099698l741684788,1815557681l741617974,1815426865l741685302,1815426865l741685302,929839160l942420025,959933496l1815096368,892352817l829173804,741683257l1815098417,858992946l808726828,858862188l825371699,892496945l841756984,845951281l741423157,1815623480l1815096368,875967025l942945336,829173804l842413875,892089909l808662066,741370937l892759088,741749557l892759088,741749557l892759088,741749557l892759088,741749557l892759088,741749557l892759088,741749557l892759088,741749557l892759088,741749557l892759088,741749557l892759088,741749557l892759088,741749557l841837616,808794166l842610992,762064940l892350772,875574072l1815096368,825242413l909456948,808202288l909258092,859321655l741881908,959278128l808793905,1815096372l859125046,1815096374l859125046,1815096374l876163634,859124020l1815096374,859125046l1815096374,1815096368l875967025,942945336l829173804,842413875l892089909,808662066l741436473,1815492408l859122736,842099765l859122739,858876981l892611633,825388086l892611641,825388086l909323321,875785273l909323314,875785273l959589426,909405232l959589429,909405232l909192245,825650231l925969460,943090741l925969461,943090741l943205429,809056108l1815623724,741357879l959540272,808203568l809054572,875637813l825388080,824980275l845951028,741552945l1815163186,825767218l825307692,943010412l926428209,741370936l842099760,876098614l808204340,926101868l909455926,875705644l1815687219,926428209l741370934,1815425845l741552689,1815425845l741421873,1815491892l741945650,1815491892l741945650,1815688755l741487667,1815688755l741487667,1815099698l741684788,1815099698l741684788,1815557681l741617974,1815426865l741685302,1815426865l741685302,929839160l942420025,959933496l1815096368,892352817l829173804,741683257l1815098417,858992946l808726828,858862188l825371699,892496945l841756984,845951281l741423157,1815623480l1815096368,875835701l808859445,879505452l875770424,808859956l842084908,926364216l1815426360,909259573l808859191,825371704l926038066,892680247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943207532l875967286,824981041l808662068,926037298l741370929,741370928l741370928,741370928l741370928,741370928l825060400,959985207l825702196,875637810l842019636,842412597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58862956l842149944,1815096372l909128498,842479160l929837100,875967536l842477619,875835692l875836211,1815492920l842085165,825308213l757871672,926168625l875968052,896283958l876033840,812396588l812396588,812396588l812396588,812396588l812396588,812396588l812396588,812396588l812396588,812396588l812396588,812396588l812396588,812396588l812396588,812396588l812396588,812396588l762064940,876163380l741617715,859059249l875901488,762065461l842281525,741357624l859059249,875901488l762065461,909457714l859060281,875637810l842019636,825570357l959589740,926168886l741879856,859059249l875901488,762065205l808727351,741487408l859059249,875901488l762065461,943207224l741879862,859059249l875901488,762065461l926429491,808531766l875637812,842019636l842347573,825437548l892418105,741357622l859059249,875901488l762065461,859320369l809056049,824981552l808662068,825570610l825060404,842283056l943011634,875637812l842019636,875640117l808660332,926429236l741356592,859059249l875901488,762065205l825569331,825636147l875637814,842019636l825570357,808202348l808202348,808202348l808202348,892546412l825373490,741749557l859059249,875901488l762065461,858993971l825307191,875637810l842019636,842347573l808202348,808202348l959657324,825833776l824981043,808990263l925971764,858942517l825308721,808204344l876098924,943076656l858534451,808661557l858614833,875901489l876097841,909192492l909391668,892744758l808924524,825636660l858535985,808661557l741370929,926247984l892482608,741618739l858928435,812396848l896282668,842281015l875836213,842347308l1815162931,1815096368l875575093,875771186l892546100,825242418l808202348,808924524l859124276,858534964l808661557,741370929l926247984,892482608l741618739,858928435l812396848,896282668l842281015,875836213l842347308,1815162931l1815096368,875575093l875771186,892546100l825242418,808202348l808924524,859124276l858534964,808661557l741370929,926247984l892482608,741618739l858928435,812396848l896282668,842281015l875836213,842347308l1815162931,1815096368l875575093,875771186l892546100,825242418l808202348,808924524l859124276,858534964l808661557,741370929l926247984,892482608l741618739,858928435l812396848,896282668l842281015,875836213l842347308,1815162931l1815096368,875575093l875771186,892546100l825242418,808202348l808924524,859124276l858534964,808661557l741370929,926247984l892482608,741618739l858928435,812396848l896282668,842281015l875836213,842347308l1815162931,1815096368l875575093,875771186l892546100,825242418l808202348,909652332l859387448,741617717l859322673,909718838l929837108,925971252l808204339,943207532l875967286,841758257l842543665,892876599l942959669,909325880l741749044,942813490l943142706,896283957l909521202,808858934l842084908,943141432l1815622968,892415024l876165424,808727609l808991084,859320888l824979763,926496312l959983927,842296369l808990008,1815096371l858862893,842149944l875637812,842019636l842347573,892875884l909130036,841758776l842543665,892876599l925985845,926232880l875575094,909652268l808793913,1815426104l808924981,842151728l909192241,892941368l942945334,858796396l892811056,741946161l875771441,959658292l829175352,842216496l808728119,1815096372l808727351,741487408l825060400,808465459l842084408,1815096376l859125046,825044022l858862643,825439538l942763058,875967027l875575096,825766188l875639350,1815425329l842348593,942684473l824981043,925905713l808727090,925985841l842084912,859189817l825241900,892483376l1815623993,926036273l808464441,824980273l943142454,942748725l909208628,943208761l825634865,825831724l858862905,1815688761l875837237,943010357l926231601,875573815l1815295027,942684217l859255353,808594484l926429744,808991028l875573612,892746038l741684792,875575353l942684468,925985844l875770165,892876598l875966764,859386422l1815425334,842348593l925970484,824980790l842544694,942880307l926247992,959919411l741815096,909326641l926300210,896283189l875836471,808859188l926298412,926038073l1815359541,875639089l959918649,892090167l926233399,926103609l859386220,909652534l741487927,875837237l825635380,892955698l825374521,741816119l825832245,892809777l959540277,842478389l909588016,875706412l892809779,946615856l942881077,959592758l859386156,892875825l1815688247,959526961l859254835,824981814l909521721,825832503l926247991,959919411l741815096,943076913l892744754,829173814l960049712,859257144l859122745,825307449l1815622964,808925233l926233138,824980023l858797368,808924976l942763057,875575601l959656243,859256108l943273781,829175603l809054520,942682676l959523888,825832504l925905977,859189612l926495796,741683761l859058744,859125554l925985846,926495024l909390136,909586732l875770425,1815492919l960050737,858993714l824980024,959591737l926038329,926247987l825505843,741423161l909654065,858928696l829175865,909456184l842217266,858860594l842545204,909586740l825242220,842609461l741552694,892548917l859322679,926247991l875902004,741880880l859058225,859191090l963393075,875835448l876097593,909586732l842477881,1815622712l842348593,842348855l824980021,959524919l942749751,925985844l858929462,909719348l825831724,909193783l1815621937,875837237l892350773,959523893l875573303,892810800l875573612,859059250l741685304,875575353l942684468,858876980l909718067,842215989l808923436,825634866l1815099190,959459377l909392183,959198775l875835448,825700409l858993004,892746034l741487410,842020657l909194800,929837111l926167609,808465207l943206700,943142962l1815164720,859126065l943142448,824981304l825569586,858797881l942763059,909653560l943272754,859386156l859321910,1815492144l959854641,808597553l824981301,926167353l809054514,959540274l875901493,926496561l942747948,875900977l1815688757,808661041l825374773,824979507l959983929,842217528l909208626,943207475l825374007,875573548l842282034,1815229747l875575353,942684468l858860596,909718067l842215989,808923500l825634866,741357366l825832760,876163641l959540280,943012153l959460148,909652268l892483129,1815623225l925972273,808532025l824980276,943141936l859125041,942763065l892876344,943075385l859386156,859321910l1815492144,959854641l808597553,824981301l925905200,825440305l909208632,842217529l892941880,892875052l842281266,1815228727l959524914,842151479l942420537,892352821l859125300,959461484l892745008,824979766l808662582,959590453l892890163,825767991l741816121,842216505l859256624,959933488l959854384,741617975l909654065,858928696l829175865,959918391l825636408,825306168l892482870,892482869l892875116,842281266l741486903,808661041l859191604,963392055l943274293,943273525l876163372,842412600l1815098937,892548917l859322679,926231607l842347572,1815491890l909391409,808662834l892088887,926233399l926103609,808465004l909325360,741554231l808597809,859189556l829175862,876033592l892678449,808528947l959591220,808793395l808991084,809055284l824980536,909653043l909652793,909208624l825635896,909652273l859256108,959459639l829176112,825570104l842477872,926231608l959854130,1815427122l960051505,859060277l824981553,943207992l859126067,808545334l926299956,892809273l859255084,959920177l1815622194,842348337l875903281,841757236l859124016,842348600l959540273,825636403l926233910,876033324l959919156,829173811l909523000,909193272l959523896,926167603l842150194,859320684l842412853,741552180l892745777,825569587l845953334,892351024l876097584,942746680l943274038,892351539l892940652,842282290l741750320,959527217l809056312,829174065l825831737,892549174l942746681,808727093l825243189,892942188l808792886,959199028l842086704,808662839l909586796,842610999l741552694,808529969l808792119,829175344l859386169,926365494l925969463,892614710l859386162,892940652l825439538,741684533l808597809,909653810l829175090,808924215l808727607,943270969l942945328,1815230259l943076913,825440564l824980272,892613430l858994997,925985846l909588534,892942642l859386156,859321910l1815687478,859387703l858992696,959917109l825243445,1815165232l943077169,892875059l824980791,892942649l892875833,959933489l842084661,741815344l892874808,926497074l959540272,809056561l825439799,909652268l808924985,1815229752l909326641,875705401l824980787,959920433l808988726,942763065l876033592,875770932l808464940,909325360l1815099191,808464434l842412339,824980023l925905200,909718578l926510135,926234681l741814837,943272241l909456185,829174069l892614712,909391409l808528950,959591220l942946358,859255148l858928181,741617720l909654065,926233653l829174322,943141177l892482615,926493753l808793145,1815229497l909326385,942879026l959197240,892614967l842283312,859059564l942749749,942421808l892679984,942814000l858796396,942945073l741881138,925907255l959854902,926510136l808793145,741487673l892613685,809055024l926247993,859124788l741946680,892874808l926037561,926247990l859321651,741879860l825438257,875902515l946616368,942944825l942879538,942684204l859257141,829174832l925905200,892483632l925969464,858992949l859255859,859059564l925972533,942421303l892679984,942814000l858796396,942945073l741881138,925907255l959854902,926510136l808793145,741487673l925970482,909390136l845952818,926495024l959590966,892873778l875900985,1815295286l876097592,859059254l909192244,892351286l943206960,926234732l959526968,959199031l859059762,875640112l809056108,926496311l824980529,875574070l909456696,959540278l825440561,876032056l842610476,842479412l963392313,892877111l926037303,959656236l943142969,1815557170l926167089,809056054l824981560,926298937l959655989,942763062l825636408,875901749l943206700,842414134l1815623987,892416817l943010353,824980791l892941363,926300211l808610872,926429234l842019894,858796332l842019633,1815623481l925907255,892942646l942746676,909653560l943272754,943206764l960050486,741685559l808529969,875901495l829175349,825831735l959591733,808528951l842477617,808530484l825700716,892745016l741553972,825438257l926038066,896282681l825309491,943010865l925906988,858797365l829176114,925905200l892483632,808594488l809056561,825241648l825242220,842413881l741488946,809055544l892744757,809004083l875967544,741618484l859190833,842020144l946616376,943208245l926366001,909261100l892351284,929838129l909586489,875640633l859189548,892875824l1815492149,959527217l808988979,824980535l858862390,959461427l959540275,926430771l876033593,909652268l942684472,1815359540l959527217,959460665l892090165,892613687l825571378,892940652l825701938,741357872l825439793,808989491l829175857,942815282l892679730,808528948l959591220,892941111l959920492,909587508l824980017,926102841l960049714,942763058l825243187,926300470l959920428,959460660l829174324,926430775l959460401,942746681l859322417,942814776l859189612,942879537l741488944,892548913l942880053,829173813l909717817,909588281l942746674,842217521l808858934,825700716l959854903,741946932l925972273,959854649l829175857,925905200l892483632,959523896l808596275,925906997l943075692,808662580l741946166,959526961l825504816,963393078l892614967,842283312l960049452,875640376l1815360049,892548917l859322679,926493751l808793145,1815229497l909522737,926102066l824981042,842216496l875771193,926510128l926168121,741486902l808529969,875835959l829173814,926298937l942878773,858860595l875903284,808532022l808465004,909325360l741356856,959723825l909588537,829175353l808989744,842610231l959523888,943274292l943076920,858861932l859191601,741355568l842020657,842609201l829174582,925905200l960050482,808528952l875902772,825832242l943206764,959920178l741617720,808529969l875901495,829175349l808925241,892940336l942746673,892745777l892875315,909717868l925905464,741814839l875836469,875903033l909208626,858862899l926298424,825700652l959526195,1815099449l842020657,842217008l824979760,925905200l892483632,925985848l875575350,892809525l960049452,842085944l1815491384,942749745l892744243,892089912l926233399,926103609l808465004,909325360l741554231,875771441l876164407,829174328l842347319,942750008l909192247,960050996l842348344,825831788l858798393,741552947l892809272,808661045l943287353,892876848l741880629,842020657l842478129,946614576l842216498,942880055l959657260,875639089l829174839,926430775l859123760,959523893l858994742,809054516l876033388,809055284l824980528,892942646l875772208,926247989l926232632,741815600l892418097,959461175l829174321,808465200l926234421,808987703l959985976,1815621938l808529969,842543159l824981557,959919670l909194800,959540279l875901752,842477619l876033324,925906228l829175096,858993977l926495033,959917105l909653808,1815164470l942684217,859255353l808528948,926299956l809054265,808991084l876165176,824980528l909587504,959461687l943287344,959985712l741617716,926167089l809056054,829175864l875966777,858928179l943270966,842610736l1815360311,926167089l809056054,824979513l959985975,842478393l875916340,959459636l741815601,892548657l825766705,946616118l808530228,942946100l825241900,942683952l1815622962,875900978l959526707,824981813l892549177,925905716l926247986,808793140l741685303,925907255l859254839,943287352l842610736,741618487l808529969,859320375l845951538,859059504l892940599,959523897l825636921,859190069l825766252,909259576l741750837,926234424l959918128,808545335l808923185,943010360l858861868,808531248l1815557689,808529969l859320375,824981811l942749745,959525177l959540273,825243443l926429744,859189548l825373233,1815491381l943077169,875835701l824981809,825701943l909390130,875916345l858993716,741814581l909390901,859190585l909208624,909456435l876034097,960049452l876164408,1815099190l959723569,842020919l892088888,892613687l892547120,808923500l959854129,741617714l960050737,959983926l829174067,909588024l858927925,926231609l959788599,1815426098l943273521,875574067l824979504,825768240l892809269,808545331l959920434,859189556l859320620,959526453l1815230003,808530737l892941367,824979764l943142707,842283317l942763065,926429493l926299960,808991020l892680248,896284723l892613687,959919410l808923436,959854129l1815359538,960050737l959983926,824979763l909588024,858927925l926247993,959788599l741684274,808464434l926298932,829174584l842608952,842152243l959523894,825636921l825569589,825766252l909259576,741750837l876097592,909652022l809004081,875967544l741487412,808529969l842543159,829175861l875836214,808989240l959523895,825636921l875770674,825766252l909259576,741750837l959526961,825767986l896283954,842282295l892352054,875966764l943274295,1815229751l808661041,825700659l925643062,926167606l809055792,809056108l808728375,824981817l892942649,825439288l959540280,926431025l909391668,808991020l926038328,845952051l875901744,925905715l925969462,859255088l859060279,842150252l959591737,741685553l925972785,926102840l829174324,842544694l959985204,942746677l925970744,842543664l808923500,876033073l741488177,892613685l842283062,808610871l892876595,925970992l808988972,959985458l1815097906,875771441l909127988,824979760l808792886,842086705l808610864,959918896l926365238,960049452l876098873,1815557427l808529969,959787575l824981044,875966777l842150963,943287347l842610736,741618487l808464434,943076148l829173813,943141177l876033079,943270966l842610736,1815360311l842348593,942684473l824981298,892549177l925905716,926247986l808793140,741685303l859058225,859191090l829175859,842216249l892612913,943270962l892876848,1815491126l808661041,808661301l892089393,943010615l909130035,808465004l909325360,741554231l842215729,859322672l963392054,943206456l959526453,858796332l858862896,1815359792l892548917,809055032l808594486,859058224l859322166,909652332l926431286,741880631l875836469,892548915l959540280,892810547l960050993,858796332l942748464,1815425844l892549169,859386166l824980022,925905203l875903284,858876977l892876599,959591481l892875052,943142961l1815557687,942684217l859125048,959523896l808859187,875836725l825504108,808662321l741947440,909326641l959853104,845952312l825438256,876099378l942746672,825243187l875966514,959657324l859255345,824980281l808727350,892351538l959540277,909521715l825832505,876033324l959919156,829175607l909193271,808597814l909192244,825637177l825440568,909652332l859125303,741946162l909588277,875706677l909208629,926364726l943077685,825504044l808662321,1815689520l909326641,959853104l841758008,825438256l876099378,942763056l825243187,875966514l809056044,909457463l963392307,959983672l875771698,909652268l926364473,1815689011l942684217,825636152l808528952,825569331l875638835,892940652l959723571,741618486l859058225,859191090l829176121,926232888l876163127,875899952l959723059,1815557939l892548657,825766705l824981302,842086456l875639353,842099760l842215480,875706674l808991020,892680248l829175859,825767479l892483640,959523896l909719601,825766712l876033388,875966519l925644599,926167609l825438775,875770220l859190841,741422387l875706679,959592247l808545336,926299956l859190323,808991020l876165176,929838128l926167609,909718071l842019372,859322416l1815295536,909522993l926038326,824981040l825374008,808923700l959933490,926364722l741355571,909129785l892941108,808610873l825702705,876098105l943206700,842414134l1815623987,943077425l876097591,824981302l943141177,943011383l909208624,959984691l842347825,859386156l858928689,1815230775l942750001,909719609l824979768,808726840l942814516,808545333l926494771,959721525l959657260,875639089l829175861,909521721l808859440,926231602l959919411,1815556920l943076913,842544945l824981552,959460144l808991024,808545328l875835956,909390645l876097836,959525689l1815098423,859126065l892417080,824981809l808662329,892679222l959933497,926364722l741421874,909129785l892941108,808610873l842413619,808792629l825241900,892483376l1815491892,909326641l858797367,824980280l909523000,892548401l942763060,909653560l943272754,825831724l926298937,1815296055l926167089,926430261l824980536,875901751l808989490,959540276l876098616,943273528l959656236,943142969l1815425330,808859959l876097586,942746680l909653560,943272754l825831788,926298937l741554231,959722289l909652789,829174327l858862390,959461427l959523896,825440561l876032056,859189612l942879537,741554480l925972273,825833529l896284727,892613687l842610483,859256108l959658037,896284466l892613687,942944308l892811308,926365241l929838649,909586489l808597305,959920428l959460660,896283188l808793140,959461683l876033324,942880052l963393845,909392181l942944560,859256108l875771957,829173809l858862384,808727862l892939320,859125817l1815099696,892874808l825767737,808528950l808923185,943010360l825242220,825831479l741816376,926167089l825243187,829174320l943077432,909130037l959523896,909326641l859322167,875770220l942880057,741488438l808464434,943076148l845951029,858796080l875772209,808528948l842477617,959920436l808991084,959657014l824981813,842018868l875704886,875916339l842412852,741879862l909522993,825700918l946616376,842216498l875836727,825241900l942683952,1815622962l909129785,892941108l959523897,926431025l825831988,959920492l959460660,824980020l842412856,943207217l926510128,808793145l741487673,892548149l808988984,809004087l808793399,741880371l825438257,842544179l946616373,892352816l943273012,942684204l876098872,829174834l925905200,892483632l808594488,809056561l825241648,825242220l842413881,741488946l926429240,808465202l809069621,942749497l741684024,859190833l842020144,946616376l808530228,825636660l892811308,909389879l829174834,842216496l858994231,926493750l926168121,1815228726l909326385,942879026l959197240,892614967l842283312,892940652l842151731,741488953l909326385,959852848l829175606,943076153l875968823,959523896l876098609,808990006l943142252,959591728l959198518,892614967l842283312,859386220l809055028,741423160l808529969,859320375l829173812,942815288l892417079,825306169l825767993,909520948l875573612,959787831l741552947,858994993l943009842,829173810l909391926,859189299l942746681,875575601l909521204,959920492l959460660,824980020l959460662,926299700l875916341,959853364l741421879,808661041l808661301,829174833l909391414,909456441l926231602,909324599l1815556658,875706679l858928951,942746673l842545462,825636146l942748012,892877104l741879863,926167089l808663346,829174579l926232888,808662326l808528952,825372979l842412599,842283372l943010873,824981042l925905200,876164144l942763060,842545462l825636146,942747948l892877104,1815621687l926167089,808663346l824980275,842216249l842544432,825322544l842346547,842544178l943272236,926103601l1815229241,875837237l943140917,808987701l875967544,1815229236l925907255,825702710l909192242,942944307l909522229,825766252l859058745,741487155l909522737,959459890l829175088,925905200l876163890,925969464l909588534,959721526l909719404,842412592l824981554,875574070l909456696,808545334l842282804,943009844l943206700,959789110l1815623216,909654065l926497077,824980793l925905200,892613938l943287350,859059760l741946681,959524914l842608951,963392568l959983672,875771698l825242156,959526713l1815361586,859126065l875837747,824981817l943141936,842544945l942763065,926429752l875575353,808991020l926038328,829174835l909587504,942684471l942746680,808531510l943207730,825700716l859256632,741355825l808792881,892612656l829175864,909260089l959656759,959523895l875901752,842477619l876033388,925906228l824980792,875967289l909521464,808545330l926036788,959984438l875966764,943274295l1815099447,926102581l959985463,909192247l858862899,926298424l925907052,858797365l824981041,925905200l892483632,942763064l959788600,960051001l892875052,808465458l1815164980,942684217l808858936,925969463l859255088,875968308l808923500,909129265l741880631,959854897l808464435,896284978l842086707,943076919l909586732,808466232l1815425845,875837237l808466740,926231606l876098867,1815360308l808464434,926298932l824980280,959723574l959723317,925985848l909522996,942944306l909586732,909652792l1815426097,875837237l825571636,808528952l926036788,909325110l943141228,909193778l741879861,942684217l808858936,808545331l825569331,875638835l892875052,942879026l1815361330,959919925l842281522,808594480l859058224,859322166l825831788,876034103l741749815,960051505l859060277,829175857l943141177,876033079l959523894,943012153l942748468,825831788l876034103,741618482l942684217,859255353l808610868,859058224l808794166,825831724l876034103,1815491639l942684217,859255353l942746676,960049717l926038064,943272300l859059507,741488432l875837237,943140917l808545333,926036788l942879542,859386156l825307699,1815229748l942684217,842413368l808528950,825569331l875638835,859256172l909326389,841756725l875573296,943142451l825322547,959459891l842412856,808991020l909457464,829176113l892351280,825242417l926231604,876098867l1815230001,808464434l926298932,824980280l943076920,859256632l875916344,926102580l741881139,892549425l925971767,829176121l858796848,859060273l925969461,959461686l943010869,825438572l926168880,741684279l959854641,858863415l829174070,892877113l926299193,942746681l943143220,842543664l876033388,808465716l824980787,859058998l942944304,909208625l825569843,808857648l808464940,842610483l1815623988,942684217l859125048,959523896l825701173,959591992l859189612,808465204l741815095,926299953l875639345,896284982l859059252,925971763l875836716,909457718l829173811,892613430l926429494,959523892l959789113,808924724l858796396,842479920l741880114,959854385l875903280,829175861l925905203,876033844l942746677,926366006l825635633,875573612l909586995,741814324l875968049,959788855l829175353,960049465l926430256,959523897"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