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2"/>
        <w:spacing w:lineRule="exact" w:line="560" w:before="420" w:after="280"/>
        <w:rPr/>
      </w:pPr>
      <w:r>
        <w:rPr/>
        <w:t xml:space="preserve">D. Rola instytucji, usług konsultingowych </w:t>
        <w:br/>
        <w:t>i systemów informacyjnych</w:t>
      </w:r>
    </w:p>
    <w:p>
      <w:pPr>
        <w:pStyle w:val="Tytul3a"/>
        <w:spacing w:lineRule="exact" w:line="420"/>
        <w:rPr/>
      </w:pPr>
      <w:r>
        <w:rPr/>
        <w:t>1. Struktura instytucjonalna i konsulting</w:t>
      </w:r>
    </w:p>
    <w:p>
      <w:pPr>
        <w:pStyle w:val="Normal1"/>
        <w:spacing w:lineRule="exact" w:line="270"/>
        <w:rPr/>
      </w:pPr>
      <w:r>
        <w:rPr/>
        <w:t>Wszyscy uczestnicy procesu inwestycyjnego muszą być zainteresowani zapewnieniem sobie dostępu do odpowiedniego doradztwa inwestycyjnego, tak w krajach rozwijających się jak i rozwiniętych. W związku z tym należy pamiętać, że zwłaszcza w krajach rozwijających się usługi konsultingowe muszą pochodzić głównie z zagranicy. Zadaniem pomocy technicznej, zwłaszcza oferowanej przez organizacje międzynarodowe, jest wzmacnianie, a nawet tworzenie lokalnych firm i struktur doradczych,</w:t>
      </w:r>
      <w:r>
        <w:rPr>
          <w:rStyle w:val="FootnoteCharacters"/>
          <w:rStyle w:val="FootnoteAnchor"/>
        </w:rPr>
        <w:footnoteReference w:id="2"/>
      </w:r>
      <w:r>
        <w:rPr>
          <w:rStyle w:val="FootnoteCharacters"/>
        </w:rPr>
        <w:t>[27]</w:t>
      </w:r>
      <w:r>
        <w:rPr/>
        <w:t xml:space="preserve"> szczególnie w dziedzinie doradztwa inwestycyjnego.</w:t>
      </w:r>
    </w:p>
    <w:p>
      <w:pPr>
        <w:pStyle w:val="Tytul4a"/>
        <w:spacing w:lineRule="exact" w:line="280"/>
        <w:rPr/>
      </w:pPr>
      <w:r>
        <w:rPr/>
        <w:t>Krajowe agencje promocji inwestycji i rozwoju</w:t>
      </w:r>
    </w:p>
    <w:p>
      <w:pPr>
        <w:pStyle w:val="Normal1"/>
        <w:spacing w:lineRule="exact" w:line="270"/>
        <w:rPr/>
      </w:pPr>
      <w:r>
        <w:rPr/>
        <w:t>W większości krajów rozwijających się utworzone zostały w przeszłości agencje rozwoju, których głównym celem jest identyfikowanie pierwszopla</w:t>
        <w:softHyphen/>
        <w:t>nowych projektów inwestycyjnych, opracowanie profilu inwestycji i studium możliwości oraz poszukiwanie potencjalnych promotorów w kraju i zagranicą. W poszukiwaniu projektów wykorzystują one między innymi studia regionalne, badania rynkowe i branżowe jak również studia dostępności zasobów. W wielu krajach agencje te oferują także usługi w zakresie opra</w:t>
        <w:softHyphen/>
        <w:t>cowania studiów przedinwestycyjnych, obejmujących aspekty techniczne, finansowe i ekono</w:t>
        <w:softHyphen/>
        <w:t>miczne projektów. W tym zakresie wykorzystywane są zarówno wstępne (pre-feasibility) jak i ostateczne studia inwestycyjne (feasibility). Przy wzroście aktywności inwestycyjnej agencje te podjęły również nadzorowanie projektów w fazie inwestycyjnej. W wielu przypadkach, gdy rozwój osiąga odpowiedni poziom, agencje zamieniają się w lokalne grupy konsultingowe z określoną specjalizacją.</w:t>
      </w:r>
    </w:p>
    <w:p>
      <w:pPr>
        <w:pStyle w:val="Normal1"/>
        <w:spacing w:lineRule="exact" w:line="270"/>
        <w:rPr/>
      </w:pPr>
      <w:r>
        <w:rPr/>
        <w:t>UNIDO aktywnie uczestniczyło w przeszłości w powoływaniu takich agencji w Afryce i Azji. Projekty współpracy technicznej stworzyły podstawy dla efektywnego działania agencji promocji inwestycji i rozwoju w Kongo, Etiopii, Malezji, Nepalu, Arabii Saudyjskiej, Senegalu, Sri Lance i Zjedno</w:t>
        <w:softHyphen/>
        <w:t>czonej Republice Tanzanii.</w:t>
      </w:r>
    </w:p>
    <w:p>
      <w:pPr>
        <w:pStyle w:val="Tytul4a"/>
        <w:spacing w:lineRule="exact" w:line="280"/>
        <w:rPr/>
      </w:pPr>
      <w:r>
        <w:rPr/>
        <w:t>Krajowe agencje finansujące</w:t>
      </w:r>
    </w:p>
    <w:p>
      <w:pPr>
        <w:pStyle w:val="Normal1"/>
        <w:spacing w:lineRule="exact" w:line="270"/>
        <w:rPr/>
      </w:pPr>
      <w:r>
        <w:rPr/>
        <w:t>Doradztwo inwestycyjne oferowane jest także przez krajowe banki rozwoju lub banki komercyjne, które biorą udział w finansowaniu projektu. Głównym przedmiotem doradztwa banków komercyjnych jest badanie projek</w:t>
        <w:softHyphen/>
        <w:t xml:space="preserve">tów posiadających materialne zabezpieczenie. Bardzo rzadko zajmują się one studiami inwestycyjnymi zgodnie z metodologią opracowaną w </w:t>
      </w:r>
      <w:r>
        <w:rPr>
          <w:i/>
        </w:rPr>
        <w:t>Poradniku.</w:t>
      </w:r>
    </w:p>
    <w:p>
      <w:pPr>
        <w:pStyle w:val="Normal1"/>
        <w:spacing w:lineRule="exact" w:line="270"/>
        <w:rPr/>
      </w:pPr>
      <w:r>
        <w:rPr/>
        <w:t>Banki komercyjne badają projekty inwestycyjne z zasady wyłącznie z punktu widzenia zasadności ich finansowania. Wiarygodność kredytowa klienta i istniejące zabezpieczenie są generalnie ważniejsze dla banku (który zmierza do minimalizacji ryzyka inwestycji) niż podejmowanie analiz i oceny projektów w sensie aktywnego konsultingu inwestycyjnego (poprzez identyfi</w:t>
        <w:softHyphen/>
        <w:t>kację ryzyka, ocenę i kontrolę). Usługi takie zredukowałyby ryzyko dla banków komercyjnych i ich klientów, ponieważ zwiększyłoby to przej</w:t>
        <w:softHyphen/>
        <w:t>rzystość projektów, a tym samym zmniejszyło stopień niepewności. W rezultacie, w ostatnich latach banki komercyjne finansowały głównie kapitał obrotowy, a w mniejszym stopniu kapitał trwały i w ten sposób nie brały udziału w znacznej części działalności gospodarczej i rozwoju przemysłowego.</w:t>
      </w:r>
    </w:p>
    <w:p>
      <w:pPr>
        <w:pStyle w:val="Normal1"/>
        <w:spacing w:lineRule="exact" w:line="270"/>
        <w:rPr/>
      </w:pPr>
      <w:r>
        <w:rPr/>
        <w:t>Banki rozwoju występowały natomiast w roli aktywnych doradców in</w:t>
        <w:softHyphen/>
        <w:t>westycyjnych. Odgrywając taką rolę, nie tylko oceniały projekty z bankowego punktu widzenia, ale często opracowywały projekty inwestycyjne i dokony</w:t>
        <w:softHyphen/>
        <w:t>wały kalkulacji opłacalności dla klientów, którzy sami nie mogli poradzić so</w:t>
        <w:softHyphen/>
        <w:t>bie z tym zadaniem. Tylko poprzez ściślejszą współpracę między bankami komercyjnymi i bankami rozwoju</w:t>
      </w:r>
      <w:r>
        <w:rPr>
          <w:rStyle w:val="FootnoteCharacters"/>
          <w:rStyle w:val="FootnoteAnchor"/>
        </w:rPr>
        <w:footnoteReference w:id="3"/>
      </w:r>
      <w:r>
        <w:rPr>
          <w:rStyle w:val="FootnoteCharacters"/>
        </w:rPr>
        <w:t>[28]</w:t>
      </w:r>
      <w:r>
        <w:rPr/>
        <w:t xml:space="preserve"> będzie możliwa w przyszłości zmiana podejścia banków komercyjnych i szersze wykorzystanie wyspecjalizowanego doradztwa banków rozwoju.</w:t>
      </w:r>
    </w:p>
    <w:p>
      <w:pPr>
        <w:pStyle w:val="Tytul4a"/>
        <w:spacing w:lineRule="exact" w:line="280"/>
        <w:rPr/>
      </w:pPr>
      <w:r>
        <w:rPr/>
        <w:t>Krajowe firmy konsultingowe</w:t>
      </w:r>
    </w:p>
    <w:p>
      <w:pPr>
        <w:pStyle w:val="Normal1"/>
        <w:spacing w:lineRule="exact" w:line="270"/>
        <w:rPr/>
      </w:pPr>
      <w:r>
        <w:rPr/>
        <w:t>Tworzenie efektywnych firm doradczych ma duże znaczenie dla krajów rozwijających się. Mówiąc ściślej, zwiększenie dostępności lokalnych usług konsultingowych ograniczy zależność od usług zagranicznych. Duży postęp dokonał się pod tym względem w Ameryce Łacińskiej i Azji, gdzie wiele firm konsultingowych jest w stanie konkurować także na rynku międzynarodowym. Duże braki istnieją pod tym względem w Afryce. W niektórych krajach, takich jak Algieria, Etiopia, Kenia, Nigeria i Zjednoczona Republika Tanzanii, funkcjonuje już po kilka państwowych i prywatnych firm konsultingowych, które są zdolne opracować studia przedinwestycyjne różnego rodzaju i aktywnie uczestniczyć w szeroko pojmowanym konsultingu inwestycyjnym, oferując usługi w zakresie zarządzania projektem, nadzoru budowlanego, projektowania technicznego itd. W innych krajach również powstały lokalne firmy kon</w:t>
        <w:softHyphen/>
        <w:t>sultingowe, ale brak odpowiedniej kadry kierowniczej i personelu oraz wystarcza</w:t>
        <w:softHyphen/>
        <w:t>jącego doświadczenia powoduje, że nie są one jeszcze w stanie świadczyć usług na światowym poziomie. Wielki potencjał dla tworzenia firm doradczych zawarty jest w długookresowych programach współpracy technicznej. Chodzi przy tym nie tylko o agencje rozwoju i firmy konsultingowe, ale także o krajowe i regionalne banki rozwoju. Celem tej działalności jest standaryzacja studiów przedinwestycyjnych podejmowanych w ramach doradztwa inwestycyjnego i poprawa ich jakości do tego stopnia, że będą spełniać wymogi światowe.</w:t>
      </w:r>
    </w:p>
    <w:p>
      <w:pPr>
        <w:pStyle w:val="Tytul4a"/>
        <w:spacing w:lineRule="exact" w:line="280"/>
        <w:rPr/>
      </w:pPr>
      <w:r>
        <w:rPr/>
        <w:t>Organizacje międzynarodowe</w:t>
      </w:r>
    </w:p>
    <w:p>
      <w:pPr>
        <w:pStyle w:val="Normal1"/>
        <w:spacing w:lineRule="exact" w:line="270"/>
        <w:rPr/>
      </w:pPr>
      <w:r>
        <w:rPr/>
        <w:t>Przemysłowe doradztwo inwestycyjne jest od dawna jednym z zadań takich organizacji międzynarodowych, jak Organizacja Narodów Zjednoczo</w:t>
        <w:softHyphen/>
        <w:t>nych i jej wyspecjalizowane agencje włączając UNIDO, FAO i ILO, jak również Bank Światowy. Wszystkie te organizacje zapewniają usługi dorad</w:t>
        <w:softHyphen/>
        <w:t>cze bądź bezpośrednio bądź wykorzystując usługi lokalnych i międzynaro</w:t>
        <w:softHyphen/>
        <w:t>dowych firm konsultingowych i konsultantów.</w:t>
      </w:r>
    </w:p>
    <w:p>
      <w:pPr>
        <w:pStyle w:val="Tytul4a"/>
        <w:spacing w:lineRule="exact" w:line="280"/>
        <w:rPr/>
      </w:pPr>
      <w:r>
        <w:rPr/>
        <w:t>Międzynarodowe firmy konsultingowe i konsultanci</w:t>
      </w:r>
    </w:p>
    <w:p>
      <w:pPr>
        <w:pStyle w:val="Normal1"/>
        <w:spacing w:lineRule="exact" w:line="270"/>
        <w:rPr/>
      </w:pPr>
      <w:r>
        <w:rPr/>
        <w:t>Doradztwo inwestycyjne podczas fazy przedinwestycyjnej i inwesty</w:t>
        <w:softHyphen/>
        <w:t>cyj</w:t>
        <w:softHyphen/>
        <w:t>nej zapewniają głównie firmy i indywidualni konsultanci. Uniwersytety, insty</w:t>
        <w:softHyphen/>
        <w:t>tuty badawcze i organizacje międzynarodowe także prowadzą działalność w tym zakresie. Liczba instytucji konkurujących między sobą o pracę w krajach rozwijających się jest olbrzymia. Wybór odpo</w:t>
        <w:softHyphen/>
        <w:t>wiedniego konsultanta jest zadaniem trudnym, szczególnie dla inwestorów z krajów rozwijających się. Współpraca z firmami konsul</w:t>
        <w:softHyphen/>
        <w:t xml:space="preserve">tingowymi też nie jest łatwa, bo same sposoby </w:t>
      </w:r>
      <w:r>
        <w:rPr>
          <w:szCs w:val="21"/>
        </w:rPr>
        <w:t>definiowania, czym jest studium feasibility i jak powinno być wyko</w:t>
        <w:softHyphen/>
        <w:t>rzysty</w:t>
        <w:softHyphen/>
        <w:t>wane w doradztwie inwestycyjnym jest różne.</w:t>
      </w:r>
    </w:p>
    <w:p>
      <w:pPr>
        <w:pStyle w:val="Normal1"/>
        <w:spacing w:lineRule="exact" w:line="270"/>
        <w:rPr/>
      </w:pPr>
      <w:r>
        <w:rPr/>
        <w:t>Międzynarodowe firmy konsultingowe i konsultanci są wykorzystywani do opracowywania studiów przedinwestycyjnych, szkolenia kadry zarządza</w:t>
        <w:softHyphen/>
        <w:t>jącej, pomocy w tworzeniu i rozwoju lokalnych firm konsul</w:t>
        <w:softHyphen/>
        <w:t>tingowych oraz agencji promocji przemysłowej itd. Doświadczenie i posiadane know-how w tym zakresie ma decydujący wpływ na pozycję konkurencyjną firmy konsultingowej. Muszą one gwarantować nie tylko wysokiej jakości usługi dorad</w:t>
        <w:softHyphen/>
        <w:t>cze, ale także oferować je po cenach konkurencyjnych, co jest nastę</w:t>
        <w:softHyphen/>
        <w:t>pstwem konkurencji międzynarodowej. W krajach rozwijających się wybór firm konsultingowych i konsultantów może sprawiać duże trudności, ale można je pokonać np. przez korzystanie z usług organizacji między</w:t>
        <w:softHyphen/>
        <w:t>naro</w:t>
        <w:softHyphen/>
        <w:t>dowych jako neutralnych pośredników</w:t>
      </w:r>
    </w:p>
    <w:p>
      <w:pPr>
        <w:pStyle w:val="Normal1"/>
        <w:spacing w:lineRule="exact" w:line="270"/>
        <w:rPr/>
      </w:pPr>
      <w:r>
        <w:rPr/>
        <w:t>Niestety, jakość studiów opracowywanych przez firmy konsultingowe pozostawia często wiele do życzenia. Ponieważ pochodzą one z krajów o od</w:t>
        <w:softHyphen/>
        <w:t>miennym otoczeniu społeczno-ekonomicznym, w studiach często kładą nacisk na problemy nie najważniejsze. Jak pokazuje doświadczenie, wymagania zawarte w tzw. terms of reference dla opracowywanych studiów są często niejasne i niekompletne, co znajduje swoje odbicie później w jakości opraco</w:t>
        <w:softHyphen/>
        <w:t>wanych studiów. Te braki nie zaskakują, gdyż znajomość proble</w:t>
        <w:softHyphen/>
        <w:t>matyki studium feasibility, zwłaszcza przez mniejszych przedsiębiorców, jest nie zawsze dostateczna. Tylko w drodzy współpracy pomiędzy klientem i konsultantem przy opracowaniu terms of reference w atmosferze wzajemnego zaufania można pokonać te trudności i prawidłowo ustalić wysokość wynagrodzenia konsultanta. Propozycja UNIDO opracowania standardowych terms of reference znajduje coraz szersze uznanie w krajach rozwijających się i rozwiniętych.</w:t>
      </w:r>
    </w:p>
    <w:p>
      <w:pPr>
        <w:pStyle w:val="Tytul4a"/>
        <w:spacing w:lineRule="exact" w:line="280"/>
        <w:rPr/>
      </w:pPr>
      <w:r>
        <w:rPr/>
        <w:t>Dostawcy maszyn i urządzeń</w:t>
      </w:r>
    </w:p>
    <w:p>
      <w:pPr>
        <w:pStyle w:val="Normal1"/>
        <w:spacing w:lineRule="exact" w:line="270"/>
        <w:rPr/>
      </w:pPr>
      <w:r>
        <w:rPr/>
        <w:t>Wiele krajów rozwijających staje wobec problemu podejmowania decyzji inwestycyjnych na podstawie studiów, które są opracowywane czasami nawet za darmo przez dostawców sprzętu. Trudno jest temu zapobiec, gdyż w bezpośrednich kontaktach między inwestorem i do</w:t>
        <w:softHyphen/>
        <w:t>stawcami maszyn i urządzeń nie ma trzeciej strony, która może ostrzec o negatywnych konsekwencjach tego rodzaju doradztwa inwestycyjnego. Negatywne doświadczenia krajów afrykańskich pokazują, że tego rodzaju studia są bardzo często po prostu wspomaganiem sprzedaży albo konty</w:t>
        <w:softHyphen/>
        <w:t>nuacją przetargów i są często oferowane równocześnie w wielu krajach bez nawet najmniejszych korekt uwzględniających specyficzne warunki lokalne. W wielu przypadkach procedura taka doprowadziła do źle ukierunkowanych inwestycji i stwo</w:t>
        <w:softHyphen/>
        <w:t>rze</w:t>
        <w:softHyphen/>
        <w:t>nia nadmiernych zdolności produ</w:t>
        <w:softHyphen/>
        <w:t>kcyjnych; przypadki te aktualnie nadają się do restrukturyzacji.</w:t>
      </w:r>
    </w:p>
    <w:p>
      <w:pPr>
        <w:pStyle w:val="Normal1"/>
        <w:spacing w:lineRule="exact" w:line="270"/>
        <w:rPr/>
      </w:pPr>
      <w:r>
        <w:rPr/>
        <w:t>Doradztwo inwestycyjne ze strony dostawców urządzeń ma i tę wadę, iż w studiach nie rozważa się żadnych prawdziwych alternatyw dla wybranej technologii i wyposażenia (co nie spełnia wymogów niezależności studium). Opracowując studia przedinwestycyjne, inwestorzy i promotorzy projektu mogą uzyskać kilka wariantów tego samego projektu opracowanych przez kilku dostawców.</w:t>
      </w:r>
      <w:r>
        <w:rPr>
          <w:rStyle w:val="FootnoteCharacters"/>
          <w:rStyle w:val="FootnoteAnchor"/>
        </w:rPr>
        <w:footnoteReference w:id="4"/>
      </w:r>
      <w:r>
        <w:rPr>
          <w:rStyle w:val="FootnoteCharacters"/>
        </w:rPr>
        <w:t>[29]</w:t>
      </w:r>
      <w:r>
        <w:rPr/>
        <w:t xml:space="preserve"> W takich przypadkach studia powinny być przygotowane </w:t>
      </w:r>
      <w:r>
        <w:rPr>
          <w:spacing w:val="-4"/>
        </w:rPr>
        <w:t>na podstawie tych samych terms of reference, aby zapewnić ich porównywal</w:t>
        <w:softHyphen/>
        <w:t xml:space="preserve">ność. Trzeba także zaznaczyć, że wielu dostawców sprzętu, nawet z krajów </w:t>
      </w:r>
      <w:r>
        <w:rPr>
          <w:spacing w:val="-6"/>
        </w:rPr>
        <w:t>rozwiniętych, ma ciągle niewielkie doświadczenie w zakresie studiów feasibility.</w:t>
      </w:r>
    </w:p>
    <w:p>
      <w:pPr>
        <w:pStyle w:val="Tytul3a"/>
        <w:spacing w:lineRule="exact" w:line="420"/>
        <w:rPr/>
      </w:pPr>
      <w:r>
        <w:rPr/>
        <w:t>2. Elektroniczne przetwarzanie danych</w:t>
      </w:r>
    </w:p>
    <w:p>
      <w:pPr>
        <w:pStyle w:val="Normal1"/>
        <w:spacing w:lineRule="exact" w:line="270"/>
        <w:rPr/>
      </w:pPr>
      <w:r>
        <w:rPr/>
        <w:t>Ilość informacji, jaka jest potrzebna osobom podejmującym decyzję w różnych fazach cyklu projektu, zwiększa się wraz z zakresem i stopniem złożoności projektów inwestycyjnych. Wszystkie dane muszą być sprawdzone pod kątem ich wiarygodności. Następnie trzeba sporządzić prognozy (ekstrapolacje) i uzasadnić je danymi pomocniczymi. Konieczne jest także opracowanie kilku wariantów dla początkowych studiów możliwości i stu</w:t>
        <w:softHyphen/>
        <w:t>diów wstępnych, aby wybrać najbardziej obiecujący wariant dla studium fea</w:t>
        <w:softHyphen/>
        <w:t>sibility. Przy ograniczonych zasobach ludzkich i fi</w:t>
        <w:softHyphen/>
        <w:t>nansowych, elektroniczne przetwarzanie danych rzeczywiście przyczynia się w znacznym stopniu do po</w:t>
        <w:softHyphen/>
        <w:t>prawy jakości studiów przedinwestycyjnych, a następnie trafności decyzji inwestycyjnych i finansowych.</w:t>
      </w:r>
    </w:p>
    <w:p>
      <w:pPr>
        <w:pStyle w:val="Tytul4a"/>
        <w:spacing w:lineRule="exact" w:line="280"/>
        <w:rPr/>
      </w:pPr>
      <w:r>
        <w:rPr/>
        <w:t>Znaczenie komputerów osobistych</w:t>
      </w:r>
    </w:p>
    <w:p>
      <w:pPr>
        <w:pStyle w:val="Normal1"/>
        <w:spacing w:lineRule="exact" w:line="270"/>
        <w:rPr/>
      </w:pPr>
      <w:r>
        <w:rPr/>
        <w:t>W latach osiemdziesiątych mikrokomputery, czyli komputery osobiste jak je się zazwyczaj nazywa, przeszły ewolucję od małych programowalnych kalkulatorów do komputerów, których zdolności obliczeniowe są takie same albo i większe (przy koszcie zaledwie l% albo mniej) niż zdolności wielkich komputerów z lat siedemdziesiątych. Komputery osobiste byłyby jednak mało użyteczne bez wielu typów oprogramowania, które zostało opracowane w tym samym czasie. Poza programami do edycji tekstów przy pisaniu raportów i programami dla projektowania technicznego, programy opisane poniżej odgrywają ważną rolę w ocenie projektów inwestycyjnych.</w:t>
      </w:r>
    </w:p>
    <w:p>
      <w:pPr>
        <w:pStyle w:val="Tytul4"/>
        <w:spacing w:lineRule="exact" w:line="280"/>
        <w:rPr>
          <w:sz w:val="22"/>
          <w:szCs w:val="20"/>
        </w:rPr>
      </w:pPr>
      <w:r>
        <w:rPr>
          <w:sz w:val="22"/>
          <w:szCs w:val="20"/>
        </w:rPr>
        <w:t>Systemy informacyjne</w:t>
      </w:r>
    </w:p>
    <w:p>
      <w:pPr>
        <w:pStyle w:val="Normal1"/>
        <w:spacing w:lineRule="exact" w:line="270"/>
        <w:rPr/>
      </w:pPr>
      <w:r>
        <w:rPr/>
        <w:t>Celem baz danych jest umożliwienie korzystania z informacji uprzednio zgromadzonych w systemie lub bazie danych, Baza zawiera dane zorganizo</w:t>
        <w:softHyphen/>
        <w:t>wane według ściśle ustalonego formatu, stąd użytkownik systemu może uzyskiwać informacje zdefiniowane według pewnego klucza. Np. może zażądać</w:t>
      </w:r>
      <w:r>
        <w:rPr>
          <w:i/>
        </w:rPr>
        <w:t xml:space="preserve"> </w:t>
      </w:r>
      <w:r>
        <w:rPr/>
        <w:t>danych na temat całkowitych nakładów inwestycyjnych w całym przemyśle tekstyl</w:t>
        <w:softHyphen/>
        <w:t>nym po roku 1982 albo danych na temat projektów inwestycyjnych zrealizo</w:t>
        <w:softHyphen/>
        <w:t>wanych w danym kraju między rokiem 1976 i 1985, o nakładach inwesty</w:t>
        <w:softHyphen/>
        <w:t>cyjnych przekraczających 5 mln dolarów. Przy projektowaniu bazy danych następujące warunki są najważniejsze: cele i ilość gromadzonych informacji, struktura bazy danych, sposób dostępu dla użytkownika, możliwości wymiany z innymi bazami danych, sposób utrzymywania bazy danych. Bazy danych (komputerowe banki danych) na temat projektów mogą służyć zarówno do przygotowywania, jak i oceny projektów inwestycyjnych.</w:t>
      </w:r>
    </w:p>
    <w:p>
      <w:pPr>
        <w:pStyle w:val="Tytul4"/>
        <w:spacing w:lineRule="exact" w:line="280"/>
        <w:rPr>
          <w:sz w:val="22"/>
          <w:szCs w:val="20"/>
        </w:rPr>
      </w:pPr>
      <w:r>
        <w:rPr>
          <w:sz w:val="22"/>
          <w:szCs w:val="20"/>
        </w:rPr>
        <w:t>Programy ułatwiające prace ekspertów</w:t>
      </w:r>
    </w:p>
    <w:p>
      <w:pPr>
        <w:pStyle w:val="Normal1"/>
        <w:spacing w:lineRule="exact" w:line="270"/>
        <w:rPr/>
      </w:pPr>
      <w:r>
        <w:rPr/>
        <w:t>Głównym celem takich programów jest wspomaganie analizy informacji przez użytkownika. Jak większość nowoczesnych programów dialogowych, kierujących użytkownikiem podczas korzystania z nich, programy eksperckie same kierują eksperta poprzez poszczególne etapy wprowadzania danych, kalkulacji i analizy. Np. kiedy ekspert ekonomiczny „mówi” komputerowi, iż chce dokonać analizy progu rentowności, system wspomagający eksperta zażąda wprowadzenia określonych danych. Jeżeli wymagane dane są dostępne w połączonej bazie danych, system komputerowy może sprawdzić, czy dane są wprowadzone w założonym zakresie. Jeżeli to okaże się nieprawdziwe, użytkownik zostanie poinformowany, że wprowadzone dane są nieprawi</w:t>
        <w:softHyphen/>
        <w:t>dłowe. Podobnie system może porównywać rezultaty, np. warunki progu rentowności podobnych lub porównywalnych projektów.</w:t>
      </w:r>
    </w:p>
    <w:p>
      <w:pPr>
        <w:pStyle w:val="Tytul4"/>
        <w:spacing w:lineRule="exact" w:line="280"/>
        <w:rPr>
          <w:sz w:val="22"/>
          <w:szCs w:val="20"/>
        </w:rPr>
      </w:pPr>
      <w:r>
        <w:rPr>
          <w:sz w:val="22"/>
          <w:szCs w:val="20"/>
        </w:rPr>
        <w:t>Programy analizy statystycznej</w:t>
      </w:r>
    </w:p>
    <w:p>
      <w:pPr>
        <w:pStyle w:val="Normal1"/>
        <w:spacing w:lineRule="exact" w:line="270"/>
        <w:rPr/>
      </w:pPr>
      <w:r>
        <w:rPr/>
        <w:t>Programy do analizy statystycznej stanowią zazwyczaj część zintegrowane</w:t>
        <w:softHyphen/>
        <w:t>go pakietu programowego i pozwalają na analizę danych przy wykorzysta</w:t>
      </w:r>
      <w:r>
        <w:rPr>
          <w:spacing w:val="-4"/>
        </w:rPr>
        <w:t>niu metod statystycznych. Typowe zastosowania obejmują analizę szeregów czaso</w:t>
        <w:softHyphen/>
        <w:t>wych, ekstrapolację trendu, testy zgodności i analizę prawdopodobieństwa.</w:t>
      </w:r>
    </w:p>
    <w:p>
      <w:pPr>
        <w:pStyle w:val="Tytul4"/>
        <w:spacing w:lineRule="exact" w:line="280"/>
        <w:rPr>
          <w:sz w:val="22"/>
          <w:szCs w:val="20"/>
        </w:rPr>
      </w:pPr>
      <w:r>
        <w:rPr>
          <w:sz w:val="22"/>
          <w:szCs w:val="20"/>
        </w:rPr>
        <w:t>Modele symulacyjne</w:t>
      </w:r>
    </w:p>
    <w:p>
      <w:pPr>
        <w:pStyle w:val="Normal1"/>
        <w:spacing w:lineRule="exact" w:line="270"/>
        <w:rPr/>
      </w:pPr>
      <w:r>
        <w:rPr/>
        <w:t xml:space="preserve">W analizie zasadności projektów inwestycyjnych ważne jest uzyskanie </w:t>
      </w:r>
      <w:r>
        <w:rPr>
          <w:spacing w:val="-4"/>
        </w:rPr>
        <w:t xml:space="preserve">odpowiedzi na następujące pytanie: jaki wpływ będą miały zmiany parametrów projektu? </w:t>
      </w:r>
      <w:r>
        <w:rPr/>
        <w:t>Modele symulacyjne wykorzystywane dla potrzeb studium feasi</w:t>
        <w:softHyphen/>
        <w:t>bility obejmują modele rynkowe, modele produkcji i projekcje dokumentów finansowych takich jak bilans i rachunek wyników. W modelach przepływów pieniężnych możliwe jest np. obliczanie zmian wartości zaktualizo</w:t>
        <w:softHyphen/>
        <w:t>wanej netto NPV i wewnętrznej stopy procentowej IRR jako funkcji zmian cen.</w:t>
      </w:r>
    </w:p>
    <w:p>
      <w:pPr>
        <w:pStyle w:val="Tytul4"/>
        <w:spacing w:lineRule="exact" w:line="280"/>
        <w:rPr>
          <w:sz w:val="22"/>
          <w:szCs w:val="20"/>
        </w:rPr>
      </w:pPr>
      <w:r>
        <w:rPr>
          <w:sz w:val="22"/>
          <w:szCs w:val="20"/>
        </w:rPr>
        <w:t>Modele decyzyjne</w:t>
      </w:r>
    </w:p>
    <w:p>
      <w:pPr>
        <w:pStyle w:val="Normal1"/>
        <w:spacing w:lineRule="exact" w:line="270"/>
        <w:rPr/>
      </w:pPr>
      <w:r>
        <w:rPr/>
        <w:t>Modele symulacyjne pokazują podejmującym decyzję, jaki wpływ na opłacalność projektu będzie mieć zmiana scenariusza. Modele decyzyjne po</w:t>
        <w:softHyphen/>
        <w:t>magają określić, który z wariantów projektu powinien być preferowany przy istniejących ograniczeniach i założonych warunkach. Projekty, które nie spełniają warunków, zostają odrzucone.</w:t>
      </w:r>
    </w:p>
    <w:p>
      <w:pPr>
        <w:pStyle w:val="Tytul4a"/>
        <w:spacing w:lineRule="exact" w:line="280"/>
        <w:rPr/>
      </w:pPr>
      <w:r>
        <w:rPr/>
        <w:t>Program komputerowy dla przygotowania i oceny projektów inwestycyjnych UNIDO</w:t>
      </w:r>
    </w:p>
    <w:p>
      <w:pPr>
        <w:pStyle w:val="Normal1"/>
        <w:spacing w:lineRule="exact" w:line="270"/>
        <w:rPr/>
      </w:pPr>
      <w:r>
        <w:rPr/>
        <w:t xml:space="preserve">Wkrótce po publikacji pierwszego wydania niniejszego </w:t>
      </w:r>
      <w:r>
        <w:rPr>
          <w:i/>
        </w:rPr>
        <w:t xml:space="preserve">Poradnika, </w:t>
      </w:r>
      <w:r>
        <w:rPr/>
        <w:t xml:space="preserve">UNIDO postanowiło opracować program komputerowy COMFAR, </w:t>
      </w:r>
      <w:r>
        <w:rPr>
          <w:rStyle w:val="FootnoteCharacters"/>
          <w:rStyle w:val="FootnoteAnchor"/>
        </w:rPr>
        <w:footnoteReference w:id="5"/>
      </w:r>
      <w:r>
        <w:rPr>
          <w:rStyle w:val="FootnoteCharacters"/>
        </w:rPr>
        <w:t>[30]</w:t>
      </w:r>
      <w:r>
        <w:rPr/>
        <w:t xml:space="preserve"> który przeszedł od 1982 roku ewolucję od modelu analizy finansowej na szczeblu przedsiębiorstwa do kompleksowego systemu analizy finansowej i ekono</w:t>
        <w:softHyphen/>
        <w:t>micznej projektów inwestycyjnych. Program ten pozwala na opracowanie, ocenę i ewaluację studiów przedinwestycyjnych. Jest on dostępny w językach oficjalnych UNIDO, jak również w innych wersjach językowych i jest powszechnie akceptowany przez agencje planowania rozwoju, instytucje finansowe, firmy konsultingowe, banki i instytucje szkoleniowe w większości krajów członkowskich Organizacji Narodów Zjednoczonych.</w:t>
      </w:r>
    </w:p>
    <w:p>
      <w:pPr>
        <w:pStyle w:val="Normal1"/>
        <w:spacing w:lineRule="exact" w:line="270"/>
        <w:rPr/>
      </w:pPr>
      <w:r>
        <w:rPr/>
        <w:t xml:space="preserve">COMFAR jest standardowanym modelem symulacyjnym służącym do analizy finansowej i ekonomicznej projektów. Jest modelem interakcyjnym, kierującym użytkownika od procedury instalacyjnej, poprzez system wprowadzania danych do systemu obliczania i prognozowania dokumentów finansowych i różnego rodzaju wskaźników ekonomicznych i finansowych wymaganych przy ocenie projektów finansowych. Nowa edycja programu opracowana w powiązaniu z drugą edycją </w:t>
      </w:r>
      <w:r>
        <w:rPr>
          <w:i/>
        </w:rPr>
        <w:t xml:space="preserve">Poradnika </w:t>
      </w:r>
      <w:r>
        <w:rPr/>
        <w:t>pozwala na wymianę danych z arkuszami kalkulacyjnymi i programami baz danych wiodących światowych firm opracowujących programy komputerowe. Trzecia edycja opracowanego przez UNIDO programu komputerowego przyczyni się do dalszej poprawy analizy i oceny finansowej oraz ekonomicznej projektów inwestycyjnych dzięki zastosowaniu nowego podejścia metodologicznego. Pozwoli on między innymi na wprowadzanie danych do modelu o para</w:t>
        <w:softHyphen/>
        <w:t>metrach wybieranych przez użytkownika i na porównywanie analizowanego projektu z innymi zawartymi w Bazie Danych COMFAR-u.</w:t>
      </w:r>
    </w:p>
    <w:p>
      <w:pPr>
        <w:pStyle w:val="Normal1"/>
        <w:spacing w:lineRule="exact" w:line="270"/>
        <w:rPr/>
      </w:pPr>
      <w:r>
        <w:rPr/>
        <w:t xml:space="preserve">Tablice zawarte w rozdziałach III i X części drugiej </w:t>
      </w:r>
      <w:r>
        <w:rPr>
          <w:i/>
        </w:rPr>
        <w:t xml:space="preserve">Poradnika </w:t>
      </w:r>
      <w:r>
        <w:rPr/>
        <w:t>mają format zgodny z programem COMFAR, choć sam program integruje szereg dodatkowych modułów pozwalających m.in. na wprowadzanie danych w różnych walutach i opracowanie analizy makroekonomiczej według różnych metodologii.</w:t>
      </w:r>
    </w:p>
    <w:p>
      <w:pPr>
        <w:pStyle w:val="Normalmaly"/>
        <w:spacing w:lineRule="exact" w:line="270"/>
        <w:rPr>
          <w:lang w:val="en-US"/>
        </w:rPr>
      </w:pPr>
      <w:r>
        <w:rPr>
          <w:b/>
          <w:sz w:val="24"/>
          <w:szCs w:val="30"/>
          <w:lang w:val="en-US"/>
        </w:rPr>
        <w:t>Bibliografia</w:t>
      </w:r>
    </w:p>
    <w:p>
      <w:pPr>
        <w:pStyle w:val="Bibliografia"/>
        <w:spacing w:lineRule="exact" w:line="240"/>
        <w:rPr>
          <w:lang w:val="en-US"/>
        </w:rPr>
      </w:pPr>
      <w:r>
        <w:rPr>
          <w:lang w:val="en-US"/>
        </w:rPr>
        <w:t xml:space="preserve">Amachree, S.M.O. Investment appraisal in developing countries. Aldershot, Avebury, 1988. </w:t>
      </w:r>
    </w:p>
    <w:p>
      <w:pPr>
        <w:pStyle w:val="Bibliografia"/>
        <w:spacing w:lineRule="exact" w:line="240"/>
        <w:rPr>
          <w:lang w:val="en-US"/>
        </w:rPr>
      </w:pPr>
      <w:r>
        <w:rPr>
          <w:lang w:val="en-US"/>
        </w:rPr>
        <w:t xml:space="preserve">Gittinger, J. P. Economic analysis of agricultural projects. 2. and rev. ed. Baltimore, Maryland, Johns Hopkins, 1982. </w:t>
      </w:r>
    </w:p>
    <w:p>
      <w:pPr>
        <w:pStyle w:val="Bibliografia"/>
        <w:spacing w:lineRule="exact" w:line="240"/>
        <w:rPr>
          <w:lang w:val="en-US"/>
        </w:rPr>
      </w:pPr>
      <w:r>
        <w:rPr>
          <w:lang w:val="en-US"/>
        </w:rPr>
        <w:t>Gourdain Mitsotaki, A. Public development finance corporations; their role in the new forms of investment in developing countries. Paris, Organisation for Economic Cooperation and Development, 1986.</w:t>
      </w:r>
    </w:p>
    <w:p>
      <w:pPr>
        <w:pStyle w:val="Bibliografia"/>
        <w:spacing w:lineRule="exact" w:line="240"/>
        <w:rPr/>
      </w:pPr>
      <w:r>
        <w:rPr>
          <w:lang w:val="en-US"/>
        </w:rPr>
        <w:t xml:space="preserve">Handbook of development economics. Amsterdam, North Holland, 1989. </w:t>
      </w:r>
      <w:r>
        <w:rPr>
          <w:lang w:val="de-DE"/>
        </w:rPr>
        <w:t xml:space="preserve">2 v. </w:t>
      </w:r>
    </w:p>
    <w:p>
      <w:pPr>
        <w:pStyle w:val="Bibliografia"/>
        <w:spacing w:lineRule="exact" w:line="240"/>
        <w:rPr>
          <w:lang w:val="en-US"/>
        </w:rPr>
      </w:pPr>
      <w:r>
        <w:rPr>
          <w:lang w:val="de-DE"/>
        </w:rPr>
        <w:t xml:space="preserve">Handwörterbuch. Export und Internationale Beratung. Stuttgart, C. E. Poeschel, 1989. </w:t>
      </w:r>
    </w:p>
    <w:p>
      <w:pPr>
        <w:pStyle w:val="Bibliografia"/>
        <w:spacing w:lineRule="exact" w:line="240"/>
        <w:rPr>
          <w:lang w:val="en-US"/>
        </w:rPr>
      </w:pPr>
      <w:r>
        <w:rPr>
          <w:lang w:val="de-DE"/>
        </w:rPr>
        <w:t xml:space="preserve">Hofmann, M. and K. Schedl, Hrsg. Entwicklungsmanagement: Beiträge zu einer neuen Dimension im internationalen Management. Berlin, Duncker und Humbolt, 1982. </w:t>
      </w:r>
    </w:p>
    <w:p>
      <w:pPr>
        <w:pStyle w:val="Bibliografia"/>
        <w:spacing w:lineRule="exact" w:line="240"/>
        <w:rPr>
          <w:lang w:val="en-US"/>
        </w:rPr>
      </w:pPr>
      <w:r>
        <w:rPr>
          <w:lang w:val="en-US"/>
        </w:rPr>
        <w:t xml:space="preserve">Mennes, L.B.M. Investment planning for economic cooperation among developing countries. </w:t>
      </w:r>
      <w:r>
        <w:rPr>
          <w:lang w:val="de-DE"/>
        </w:rPr>
        <w:t>Rotterdam, Erasmus Universiteit Rotterdam, Centrum voor Ontwikkelingsprogrammering, 1985.</w:t>
      </w:r>
    </w:p>
    <w:p>
      <w:pPr>
        <w:pStyle w:val="Bibliografia"/>
        <w:spacing w:lineRule="exact" w:line="240"/>
        <w:rPr>
          <w:lang w:val="en-US"/>
        </w:rPr>
      </w:pPr>
      <w:r>
        <w:rPr>
          <w:lang w:val="en-US"/>
        </w:rPr>
        <w:t>Organisation for Economic Cooperation and Development. Development Centre. Manual of industrial project analysis in developing countries, v. 1. Rev. ed. Paris, 1972.</w:t>
      </w:r>
    </w:p>
    <w:p>
      <w:pPr>
        <w:pStyle w:val="Bibliografia"/>
        <w:spacing w:lineRule="exact" w:line="240"/>
        <w:rPr>
          <w:lang w:val="en-US"/>
        </w:rPr>
      </w:pPr>
      <w:r>
        <w:rPr>
          <w:lang w:val="en-US"/>
        </w:rPr>
        <w:t xml:space="preserve">Sen, A. Resources, values and development. Oxford, Blackwell, 1984. </w:t>
      </w:r>
    </w:p>
    <w:p>
      <w:pPr>
        <w:pStyle w:val="Bibliografia"/>
        <w:spacing w:lineRule="exact" w:line="240"/>
        <w:rPr>
          <w:lang w:val="en-US"/>
        </w:rPr>
      </w:pPr>
      <w:r>
        <w:rPr>
          <w:lang w:val="en-US"/>
        </w:rPr>
        <w:t xml:space="preserve">United Nations. Guide to practical project appraisal; social benefit/cost analysis in developing countries. [Prepared by John R. Hansen] Sales no.:78.II.B.3. </w:t>
      </w:r>
    </w:p>
    <w:p>
      <w:pPr>
        <w:pStyle w:val="Bibliografia"/>
        <w:spacing w:lineRule="exact" w:line="240"/>
        <w:rPr>
          <w:lang w:val="en-US"/>
        </w:rPr>
      </w:pPr>
      <w:r>
        <w:rPr>
          <w:lang w:val="en-US"/>
        </w:rPr>
        <w:t>__________Guidelines for project evaluation. [Prepared by P. Dasgupta, S. Marglin and A. Sen] Sales no.: 72.II.B.11.</w:t>
      </w:r>
    </w:p>
    <w:p>
      <w:pPr>
        <w:pStyle w:val="Bibliografia"/>
        <w:spacing w:lineRule="exact" w:line="240"/>
        <w:rPr>
          <w:lang w:val="en-US"/>
        </w:rPr>
      </w:pPr>
      <w:r>
        <w:rPr>
          <w:lang w:val="en-US"/>
        </w:rPr>
        <w:t>__________Manual for evaluation of industrial projects. Prepared jointly by the United Nations Industrial Development Organization and the Industrial Development Centre for Arab States. (ID/244) Sales no.: E.80.II.B.2.</w:t>
      </w:r>
    </w:p>
    <w:p>
      <w:pPr>
        <w:pStyle w:val="Bibliografia"/>
        <w:spacing w:lineRule="exact" w:line="240"/>
        <w:rPr>
          <w:lang w:val="en-US"/>
        </w:rPr>
      </w:pPr>
      <w:r>
        <w:rPr>
          <w:lang w:val="en-US"/>
        </w:rPr>
        <w:t>__________Manual on the establishment of industrial joint-venture agreements in developing countries. (ID/68) Sales no.: 71.II.B.23.</w: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90055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49.6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y"/>
        <w:rPr/>
      </w:pPr>
      <w:r>
        <w:rPr>
          <w:rStyle w:val="FootnoteCharacters"/>
        </w:rPr>
        <w:footnoteRef/>
      </w:r>
      <w:bookmarkStart w:id="0" w:name="_ftn27"/>
      <w:bookmarkEnd w:id="0"/>
      <w:r>
        <w:rPr>
          <w:rStyle w:val="FootnoteCharacters"/>
          <w:lang w:val="en-US"/>
        </w:rPr>
        <w:tab/>
        <w:t>[27]</w:t>
      </w:r>
      <w:r>
        <w:rPr>
          <w:lang w:val="de-DE"/>
        </w:rPr>
        <w:t xml:space="preserve"> Por. Werner Behrens, „Investitionsberatung” in Handwörterbuch, Export und Internationale Beratung (Stuttgart, C. E. Poeschel, 1989), s. 1002.</w:t>
      </w:r>
    </w:p>
  </w:footnote>
  <w:footnote w:id="3">
    <w:p>
      <w:pPr>
        <w:pStyle w:val="Przypisy"/>
        <w:rPr/>
      </w:pPr>
      <w:r>
        <w:rPr>
          <w:rStyle w:val="FootnoteCharacters"/>
        </w:rPr>
        <w:footnoteRef/>
      </w:r>
      <w:bookmarkStart w:id="1" w:name="_ftn28"/>
      <w:bookmarkEnd w:id="1"/>
      <w:r>
        <w:rPr>
          <w:rStyle w:val="FootnoteCharacters"/>
        </w:rPr>
        <w:tab/>
        <w:t>[28]</w:t>
      </w:r>
      <w:r>
        <w:rPr/>
        <w:t xml:space="preserve"> Banki komercyjne zaczęły się interesować współudziałem w finansowaniu projektów zaakceptowanych przez takie instytucje finansowe jak Bank Światowy i różne regionalne i krajowe banki rozwoju.</w:t>
      </w:r>
    </w:p>
  </w:footnote>
  <w:footnote w:id="4">
    <w:p>
      <w:pPr>
        <w:pStyle w:val="Przypisy"/>
        <w:rPr/>
      </w:pPr>
      <w:r>
        <w:rPr>
          <w:rStyle w:val="FootnoteCharacters"/>
        </w:rPr>
        <w:footnoteRef/>
      </w:r>
      <w:bookmarkStart w:id="2" w:name="_ftn29"/>
      <w:bookmarkEnd w:id="2"/>
      <w:r>
        <w:rPr>
          <w:rStyle w:val="FootnoteCharacters"/>
        </w:rPr>
        <w:tab/>
        <w:t>[29]</w:t>
      </w:r>
      <w:r>
        <w:rPr/>
        <w:t xml:space="preserve"> Propozycje te będą zazwyczaj koncentrowały się na stronie technicznej i technolo</w:t>
        <w:softHyphen/>
        <w:t xml:space="preserve">gicznej. Należy sprawić, aby wszystkie krytyczne aspekty projektu były pokazane w studium w taki sposób, jak opisano w niniejszym </w:t>
      </w:r>
      <w:r>
        <w:rPr>
          <w:i/>
        </w:rPr>
        <w:t>Poradniku.</w:t>
      </w:r>
    </w:p>
  </w:footnote>
  <w:footnote w:id="5">
    <w:p>
      <w:pPr>
        <w:pStyle w:val="Przypisy"/>
        <w:rPr/>
      </w:pPr>
      <w:r>
        <w:rPr>
          <w:rStyle w:val="FootnoteCharacters"/>
        </w:rPr>
        <w:footnoteRef/>
      </w:r>
      <w:bookmarkStart w:id="3" w:name="_ftn30"/>
      <w:bookmarkEnd w:id="3"/>
      <w:r>
        <w:rPr>
          <w:rStyle w:val="FootnoteCharacters"/>
          <w:lang w:val="en-US"/>
        </w:rPr>
        <w:tab/>
        <w:t>[30]</w:t>
      </w:r>
      <w:r>
        <w:rPr>
          <w:lang w:val="en-US"/>
        </w:rPr>
        <w:t xml:space="preserve"> COMFAR to akronim angielskiej nazwy Computer Model for Feasibility Analysis and Reporting. Licencje programu można uzyskać od UNIDO, Department of Industrial Operation, Feasibility Studies Branch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trike w:val="false"/>
      <w:dstrike w:val="false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tLeast" w:line="270"/>
      <w:ind w:firstLine="397"/>
      <w:jc w:val="both"/>
    </w:pPr>
    <w:rPr>
      <w:sz w:val="22"/>
      <w:szCs w:val="22"/>
    </w:rPr>
  </w:style>
  <w:style w:type="paragraph" w:styleId="Tytul2">
    <w:name w:val="tytul2"/>
    <w:basedOn w:val="Normal"/>
    <w:qFormat/>
    <w:pPr>
      <w:spacing w:lineRule="atLeast" w:line="560" w:before="420" w:after="280"/>
      <w:jc w:val="center"/>
    </w:pPr>
    <w:rPr>
      <w:b/>
      <w:bCs/>
      <w:sz w:val="36"/>
      <w:szCs w:val="36"/>
    </w:rPr>
  </w:style>
  <w:style w:type="paragraph" w:styleId="Przypisy">
    <w:name w:val="przypisy"/>
    <w:basedOn w:val="Normal"/>
    <w:qFormat/>
    <w:pPr>
      <w:ind w:left="284" w:hanging="284"/>
      <w:jc w:val="both"/>
    </w:pPr>
    <w:rPr>
      <w:sz w:val="18"/>
      <w:szCs w:val="18"/>
    </w:rPr>
  </w:style>
  <w:style w:type="paragraph" w:styleId="Tytul4">
    <w:name w:val="tytul4"/>
    <w:basedOn w:val="Normal"/>
    <w:qFormat/>
    <w:pPr>
      <w:spacing w:lineRule="atLeast" w:line="280" w:before="420" w:after="280"/>
    </w:pPr>
    <w:rPr>
      <w:i/>
      <w:iCs/>
      <w:sz w:val="26"/>
      <w:szCs w:val="26"/>
    </w:rPr>
  </w:style>
  <w:style w:type="paragraph" w:styleId="Normalmaly">
    <w:name w:val="normalmaly"/>
    <w:basedOn w:val="Normal"/>
    <w:qFormat/>
    <w:pPr>
      <w:spacing w:lineRule="atLeast" w:line="270"/>
    </w:pPr>
    <w:rPr>
      <w:sz w:val="16"/>
      <w:szCs w:val="16"/>
    </w:rPr>
  </w:style>
  <w:style w:type="paragraph" w:styleId="Bibliografia">
    <w:name w:val="bibliografia"/>
    <w:basedOn w:val="Normal"/>
    <w:qFormat/>
    <w:pPr>
      <w:spacing w:lineRule="atLeast" w:line="240" w:before="0" w:after="80"/>
      <w:ind w:left="284" w:hanging="284"/>
      <w:jc w:val="both"/>
    </w:pPr>
    <w:rPr>
      <w:sz w:val="20"/>
      <w:szCs w:val="20"/>
    </w:rPr>
  </w:style>
  <w:style w:type="paragraph" w:styleId="Tytul4a">
    <w:name w:val="tytul4a"/>
    <w:basedOn w:val="Normal"/>
    <w:qFormat/>
    <w:pPr>
      <w:spacing w:lineRule="atLeast" w:line="280" w:before="420" w:after="280"/>
    </w:pPr>
    <w:rPr>
      <w:i/>
      <w:iCs/>
      <w:sz w:val="26"/>
      <w:szCs w:val="26"/>
    </w:rPr>
  </w:style>
  <w:style w:type="paragraph" w:styleId="Tytul3a">
    <w:name w:val="tytul3a"/>
    <w:basedOn w:val="Normal"/>
    <w:qFormat/>
    <w:pPr>
      <w:spacing w:lineRule="atLeast" w:line="420" w:before="420" w:after="280"/>
      <w:jc w:val="center"/>
    </w:pPr>
    <w:rPr>
      <w:i/>
      <w:iCs/>
      <w:sz w:val="30"/>
      <w:szCs w:val="3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9:25:00Z</dcterms:created>
  <dc:creator>-</dc:creator>
  <dc:description/>
  <cp:keywords/>
  <dc:language>en-US</dc:language>
  <cp:lastModifiedBy>-</cp:lastModifiedBy>
  <dcterms:modified xsi:type="dcterms:W3CDTF">2004-08-27T09:26:00Z</dcterms:modified>
  <cp:revision>1</cp:revision>
  <dc:subject/>
  <dc:title>D</dc:title>
</cp:coreProperties>
</file>