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lineRule="atLeast" w:line="560" w:before="1120" w:after="700"/>
        <w:rPr/>
      </w:pPr>
      <w:r>
        <w:rPr/>
        <w:t>X. Analiza finansowa i ocena projektu</w:t>
      </w:r>
    </w:p>
    <w:p>
      <w:pPr>
        <w:pStyle w:val="Normal1"/>
        <w:rPr/>
      </w:pPr>
      <w:r>
        <w:rPr/>
        <w:t>Po określeniu warunków oceny projektu, dalsze prace należy skoncen</w:t>
        <w:softHyphen/>
        <w:t>trować na jego analizie finansowej i ekonomicznej. W rozdziale niniejszym, po wstępnym określeniu zakresu i celów analizy finansowej, wyjaśnione są jej podstawowe aspekty i koncepcja oceny projektu. Analiza finansowa towarzy</w:t>
        <w:softHyphen/>
        <w:t>szy innym pracom nad projektem od samego początku, co jest możliwe jedynie wtedy, gdy specjalista finansowy wchodzi w skład zespołu opracowującego studium feasibility już we wstępnym etapie jego przygotowania. Z finansowego i ekonomicznego punktu widzenia, projekt inwestycyjny określić można jako długookresowe zaangażowanie zasobów ekonomicznych, dokonane w celu produkowania i uzyskiwania korzyści netto (przewyższających początkowe nakłady inwestycyjne) w przyszłości. Głównym aspektem tego zaangażowania jest transformacja zasobów finan</w:t>
        <w:softHyphen/>
        <w:t>sowych (tj. kapitałów własnych inwestora lub kredytów) w aktywa produk</w:t>
        <w:softHyphen/>
        <w:t>cyjne, w postaci środków trwałych i obrotowych. Zainteresowanie przyszłymi korzyściami jest cechą wspólną dla wszystkich inwestujących partnerów, ale ich oczekiwania odnośnie dochodów czy zysków mogą się znacznie różnić, podobnie jak różna może być ich własna ocena projektu.</w:t>
      </w:r>
    </w:p>
    <w:p>
      <w:pPr>
        <w:pStyle w:val="Normal1"/>
        <w:rPr/>
      </w:pPr>
      <w:r>
        <w:rPr/>
        <w:t>W niniejszym rozdziale najpierw przedstawione są wszystkie ważne as</w:t>
        <w:softHyphen/>
        <w:t>pekty analizy finansowej, takie jak: podstawowe kryteria podejmowania decyzji inwestycyjnych, wycena potrzebnych nakładów i produktów, horyzont planowania i okres życia projektu, jak również ryzyko i niepewność. Nastę</w:t>
        <w:softHyphen/>
        <w:t>pnie omawia się je szczegółowo, przy czym szczególny nacisk kładzie się na analizę kosztów, podstawowe zasady księgowości, metody oceny projektów (tradycyjne i dyskontowe), finansowanie, analizę efektywności i analizę wskaźników oraz sposoby analizy i oceny projektu w warunkach niepewności.</w:t>
      </w:r>
    </w:p>
    <w:p>
      <w:pPr>
        <w:pStyle w:val="Normal1"/>
        <w:rPr/>
      </w:pPr>
      <w:r>
        <w:rPr/>
        <w:t>Rozdział zamyka krótka charakterystyka celów i powszechnie stosowa</w:t>
        <w:softHyphen/>
        <w:t xml:space="preserve">nych metod oceny makroekonomicznej projektu. Przykłady różnych tablic i dokumentów finansowych wymaganych w analizie finansowej podane są w aneksie do niniejszego rozdziału. Informacje i dane wyjściowe potrzebne do wyliczeń wszystkich tablic zawartych w rozdziale X znajdują się w aneksie I niniejszego </w:t>
      </w:r>
      <w:r>
        <w:rPr>
          <w:i/>
        </w:rPr>
        <w:t>Poradnika.</w:t>
      </w:r>
    </w:p>
    <w:p>
      <w:pPr>
        <w:pStyle w:val="Tytul1"/>
        <w:rPr/>
      </w:pPr>
      <w:r>
        <w:rPr/>
        <w:t>A. Zakres i cele analizy finansowej</w:t>
      </w:r>
    </w:p>
    <w:p>
      <w:pPr>
        <w:pStyle w:val="Normal1"/>
        <w:rPr/>
      </w:pPr>
      <w:r>
        <w:rPr/>
        <w:t>Studium feasibility – jak to zostało powiedziane wcześniej – jest sposobem przedstawienia inwestorom, promotorom i finansującym projekt informacji potrzebnych do decyzji, czy podjąć się przedsięwzięcia inwestycyjnego, a także czy i w jaki sposób je finansować. Zakres i cele analizy finansowej określa w dużym stopniu sama definicja inwestycji.</w:t>
      </w:r>
    </w:p>
    <w:p>
      <w:pPr>
        <w:pStyle w:val="Normal1"/>
        <w:rPr/>
      </w:pPr>
      <w:r>
        <w:rPr/>
        <w:t xml:space="preserve">Inwestycję można zdefiniować jako długookresowe zaangażowanie zasobów ekonomicznych w celu produkowania i uzyskiwania korzyści netto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74]</w:t>
      </w:r>
      <w:r>
        <w:rPr>
          <w:vertAlign w:val="superscript"/>
        </w:rPr>
        <w:t xml:space="preserve"> </w:t>
      </w:r>
      <w:r>
        <w:rPr/>
        <w:t>w przyszłości.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75]</w:t>
      </w:r>
      <w:r>
        <w:rPr/>
        <w:t xml:space="preserve"> Głównym aspektem takiego zaangażowania jest transfor</w:t>
        <w:softHyphen/>
        <w:t>macja środków płynnych – inwestora lub pożyczonych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76]</w:t>
      </w:r>
      <w:r>
        <w:rPr/>
        <w:t xml:space="preserve"> – w aktywa produk</w:t>
        <w:softHyphen/>
        <w:t>cyjne w postaci środków trwałych i obrotowych, jak również zapewnienie płynności w trakcie korzystania z tych aktywów.</w:t>
      </w:r>
    </w:p>
    <w:p>
      <w:pPr>
        <w:pStyle w:val="Normal1"/>
        <w:rPr/>
      </w:pPr>
      <w:r>
        <w:rPr/>
        <w:t>Powyższa definicja obejmuje inwestycje różnego typu, w tym inwestycje przemysłowe. Przy takiej definicji inwestycji, oczywisty staje się zakres analizy i oceny finansowej projektu. Obejmuje on oszacowanie, analizę i wycenę niezbędnych nakładów projektu, wytwarzanych produktów oraz przyszłych korzyści netto wyrażonych w kategoriach finansowych. Metody wykorzystywane w tym celu są następujące: analiza wiarygodności danych projektu; analiza struktury i wagi prognozowanych kosztów i przychodów w celu określenia zmiennych krytycznych, mających ważny wpływ na opła</w:t>
        <w:softHyphen/>
        <w:t>calność projektu; określenie i ocena rocznych i skumulowanych korzyści finansowych netto, wyrażanych jako rentowność, efektywność i zysk z inwes</w:t>
        <w:softHyphen/>
        <w:t>tycji; uwzględnienie czynnika czasu odnośnie cen, kosztu kapitału i decyzji podejmowanych w warunkach niepewności (normalne ryzyko handlowe i specyficzne ryzyko projektu).</w:t>
      </w:r>
    </w:p>
    <w:p>
      <w:pPr>
        <w:pStyle w:val="Normal1"/>
        <w:rPr/>
      </w:pPr>
      <w:r>
        <w:rPr/>
        <w:t>Wspomniana powyżej transformacja płynnych zasobów finansowych w aktywa produkcyjne (środki trwałe i obrotowe) wiąże się z finansowaniem inwestycji. Finansowanie projektu wymaga właściwego zaprojektowania jego struktury finansowej, uwzględniającej warunki dostępności środków i optyma</w:t>
        <w:softHyphen/>
        <w:t>lizującej sposób finansowania projektu z punktu widzenia przedsiębiorcy i inwestora.</w:t>
      </w:r>
    </w:p>
    <w:p>
      <w:pPr>
        <w:pStyle w:val="Normal1"/>
        <w:rPr/>
      </w:pPr>
      <w:r>
        <w:rPr/>
        <w:t>Jak to zostało zasygnalizowane wcześniej, ocena projektu wymaga zbadania, czy rozwiązania realne z technicznego punktu widzenia są realne finansowo, czy można zrealizować je w określonym otoczeniu społeczno-ekonomicznym i ekologicznym (zasadność społeczno-ekonomiczna i ekolo</w:t>
        <w:softHyphen/>
        <w:t>giczna), oraz czy jest prawdopodobne, że ich zasadność utrzyma się w mini</w:t>
        <w:softHyphen/>
        <w:t>malnym okresie przyjmowanym jako horyzont planowania przy podejmo</w:t>
        <w:softHyphen/>
        <w:t>waniu decyzji. Zakres i cele analizy finansowej mają więc pozwolić na określenie, analizę i interpretację wszystkich konsekwencji finansowych, istotnych dla dokonywanej inwestycji i sposobu jej finansowania.</w:t>
      </w:r>
    </w:p>
    <w:p>
      <w:pPr>
        <w:pStyle w:val="Normal1"/>
        <w:rPr/>
      </w:pPr>
      <w:r>
        <w:rPr/>
        <w:t>Co więcej, analiza i ocena finansowa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>[77]</w:t>
      </w:r>
      <w:r>
        <w:rPr/>
        <w:t xml:space="preserve"> ma zapewnić, że przy zachowaniu celów, określonych przez podejmujących decyzję i dla określonego stopnia wiarygodności studium feasibility, spełnione będą następujące warunki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Najbardziej atrakcyjne warianty projektu są określane przy uwzglę</w:t>
        <w:softHyphen/>
        <w:t>dnieniu panujących warunków niepewności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nane są zmienne krytyczne i możliwe strategie zarządzania i kontroli ryzyka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Określony jest przepływ zasobów finansowych w fazie inwestycyj</w:t>
        <w:softHyphen/>
        <w:t>nej, uruchamiania produkcji i fazie eksploatacji oraz same zasoby finansowe wykorzystywane w najbardziej efektywny sposób i dostępne po najniższym koszcie w wymaganym okresie.</w:t>
      </w:r>
    </w:p>
    <w:p>
      <w:pPr>
        <w:pStyle w:val="Normal1"/>
        <w:rPr/>
      </w:pPr>
      <w:r>
        <w:rPr/>
        <w:t>Warunki te są współzależne. Ich przeniesienie w realia projektu wymaga solidnego podejścia, praktycznych koncepcji, technik analizowania sytuacji i zasad postępowania. Analiza finansowa wykorzystuje całą rodzinę wysoce zaawansowanych koncepcji i technik podejmowania decyzji, planowania i monitorowania przy wykorzystaniu dziedzin i technik pokrewnych, takich jak zarządzanie finansowe, księgowość, ekonomia, metody ilościowe, zagadnienia prawne i podatkowe. Specjalista finansowy jest członkiem zespołu ekspertów opracowującego studium feasibility, musi więc dokładnie rozumieć ich funkcje i metody pracy. Problemy te omawiane są w następnych podroz</w:t>
        <w:softHyphen/>
        <w:t>działach przedstawiających ogólnie przyjęte założenia teoretyczne z prakty</w:t>
        <w:softHyphen/>
        <w:t>cznego punktu widzenia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9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74"/>
      <w:bookmarkEnd w:id="0"/>
      <w:r>
        <w:rPr>
          <w:rStyle w:val="FootnoteCharacters"/>
        </w:rPr>
        <w:tab/>
        <w:t>[74]</w:t>
      </w:r>
      <w:r>
        <w:rPr/>
        <w:t xml:space="preserve"> Określenia korzyści netto używa się celowo dla podkreślenia, że cele projektu inwestycyjnego nie są ograniczone do dochodu netto (zysku), jaki jest wyliczany w rachunku wyników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1" w:name="_ftn75"/>
      <w:bookmarkEnd w:id="1"/>
      <w:r>
        <w:rPr>
          <w:rStyle w:val="FootnoteCharacters"/>
          <w:lang w:val="en-US"/>
        </w:rPr>
        <w:tab/>
        <w:t>[75]</w:t>
      </w:r>
      <w:r>
        <w:rPr>
          <w:lang w:val="de-DE"/>
        </w:rPr>
        <w:t xml:space="preserve"> Patrz. P. M. Hawranek, Investitionsentscheidungen – Entscheidungen ueber die Umstrukturierung von Leistungen in der Wirtschaft [w:] </w:t>
      </w:r>
      <w:r>
        <w:rPr>
          <w:iCs/>
          <w:lang w:val="de-DE"/>
        </w:rPr>
        <w:t xml:space="preserve">Entwicklungsmanagement, Beitrage zu einer neuen Dimension im Internationalen Management, </w:t>
      </w:r>
      <w:r>
        <w:rPr>
          <w:lang w:val="de-DE"/>
        </w:rPr>
        <w:t>M. Hofmman and K. Schedl, (Berlin, Duncker i Humbolt, 1982).</w:t>
      </w:r>
    </w:p>
  </w:footnote>
  <w:footnote w:id="4">
    <w:p>
      <w:pPr>
        <w:pStyle w:val="Przypisy"/>
        <w:rPr/>
      </w:pPr>
      <w:r>
        <w:rPr>
          <w:rStyle w:val="FootnoteCharacters"/>
        </w:rPr>
        <w:footnoteRef/>
      </w:r>
      <w:bookmarkStart w:id="2" w:name="_ftn76"/>
      <w:bookmarkEnd w:id="2"/>
      <w:r>
        <w:rPr>
          <w:rStyle w:val="FootnoteCharacters"/>
        </w:rPr>
        <w:tab/>
        <w:t>[76]</w:t>
      </w:r>
      <w:r>
        <w:rPr/>
        <w:t xml:space="preserve"> W celu osiągnięcia lub utrzymania określonej struktury kapitałowej projektu wykorzystuje się środki finansowe z emisji akcji zwykłych i uprzywilejowanych, obligacji, zysków zatrzymanych, kredytów i pożyczek z banków i leasingu, (porównaj rozdział X podrozdział F). Koszt kapitału jest ważonym kosztem kapitału dla wszystkich źródeł finansowania. Ten ważony koszt kapitału uwzględnia zarówno ogólny koszt, jak i długo</w:t>
        <w:softHyphen/>
        <w:t>okresowy, relatywny udział każdego z rodzajów kapitału, uwzględniając wpływ inflacji.</w:t>
      </w:r>
    </w:p>
  </w:footnote>
  <w:footnote w:id="5">
    <w:p>
      <w:pPr>
        <w:pStyle w:val="Przypisy"/>
        <w:rPr/>
      </w:pPr>
      <w:r>
        <w:rPr>
          <w:rStyle w:val="FootnoteCharacters"/>
        </w:rPr>
        <w:footnoteRef/>
      </w:r>
      <w:bookmarkStart w:id="3" w:name="_ftn77"/>
      <w:bookmarkEnd w:id="3"/>
      <w:r>
        <w:rPr>
          <w:rStyle w:val="FootnoteCharacters"/>
        </w:rPr>
        <w:tab/>
        <w:t>[77]</w:t>
      </w:r>
      <w:r>
        <w:rPr/>
        <w:t xml:space="preserve"> Terminu analiza (finansowa lub ekonomiczna) używa się w niniejszym </w:t>
      </w:r>
      <w:r>
        <w:rPr>
          <w:i/>
          <w:iCs/>
        </w:rPr>
        <w:t xml:space="preserve">Poradniku </w:t>
      </w:r>
      <w:r>
        <w:rPr/>
        <w:t>dla określenia czysto analitycznych zabiegów potrzebnych do zidentyfikowania najważ</w:t>
        <w:softHyphen/>
        <w:t>niejszych zmiennych warunkujących sukces lub porażkę projektu. Analiza nie ogranicza się do kalkulacji matematycznych, ale obejmuje krytyczną interpretacje zasadniczych danych.</w:t>
      </w:r>
    </w:p>
    <w:p>
      <w:pPr>
        <w:pStyle w:val="Przypisy"/>
        <w:ind w:left="284" w:firstLine="140"/>
        <w:rPr/>
      </w:pPr>
      <w:r>
        <w:rPr/>
        <w:t>Termin ocena (evaluation) odnosi się natomiast do ustalenia wartości nakładów i produktów projektu. W przypadku studiów feasibility dokonują jej inwestorzy i finansujący projekt, którzy mają go zatwierdzić lub odrzucić. Sformalizowana ocena ex-ante (evaluation) odpowiada koncepcji oceny projektu (project appraisal) stosowanej przez Bank Światowy. Ewaluacja (evaluation) w terminologii Banku Światowego oznacza ocenę ex-post (ex-post evaluation) projektu finansowanego przez tę instytucję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50:00Z</dcterms:created>
  <dc:creator>-</dc:creator>
  <dc:description/>
  <cp:keywords/>
  <dc:language>en-US</dc:language>
  <cp:lastModifiedBy>-</cp:lastModifiedBy>
  <dcterms:modified xsi:type="dcterms:W3CDTF">2004-08-27T13:51:00Z</dcterms:modified>
  <cp:revision>1</cp:revision>
  <dc:subject/>
  <dc:title>X</dc:title>
</cp:coreProperties>
</file>