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2"/>
        <w:spacing w:lineRule="atLeast" w:line="560" w:before="420" w:after="280"/>
        <w:jc w:val="center"/>
        <w:rPr/>
      </w:pPr>
      <w:r>
        <w:rPr/>
        <w:t xml:space="preserve">G. Wymogi w zakresie </w:t>
        <w:br/>
        <w:t>utrzymania i odtworzenia</w:t>
      </w:r>
    </w:p>
    <w:p>
      <w:pPr>
        <w:pStyle w:val="Normal1"/>
        <w:rPr/>
      </w:pPr>
      <w:r>
        <w:rPr/>
        <w:t>Ważnym aspektem projektowania technicznego jest określenie krytycznych wymogów w zakresie utrzymania i odtworzenia dla przedsięwzięcia. Zadowalające utrzymanie zakładu, budynków i różnych urządzeń i obiektów ma istotne znaczenie dla efektywnej eksploatacji zakładu. Podobnie należy zidentyfikować i ująć w planie wymogi odtworzeniowe dla różnych części, komponentów i materiałów w poszczególnych etapach budowy i produkcji. Oba te aspekty powinny zawierać się w studium feasibility.</w:t>
      </w:r>
    </w:p>
    <w:p>
      <w:pPr>
        <w:pStyle w:val="Normal1"/>
        <w:rPr/>
      </w:pPr>
      <w:r>
        <w:rPr/>
        <w:t>Wymogi w zakresie utrzymania należy ocenić pod kątem zarówno urządzeń konserwacyjnych, które mogą być niezbędne dla efektywnego utrzymania zakładu i obiektów towarzyszących, jak kwalifikacji i umiejętno</w:t>
        <w:softHyphen/>
        <w:t xml:space="preserve">ści 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66]</w:t>
      </w:r>
      <w:r>
        <w:rPr/>
        <w:t xml:space="preserve"> w zakresie utrzymania, jakie należy rozwinąć. Urządzenia do utrzy</w:t>
        <w:softHyphen/>
        <w:t>mania i konserwacji mogą wahać się od stosunkowo prostego sprzętu i materiałów potrzebnych do czyszczenia i utrzymywania w dobrym stanie wyposażenia zakładu, budynków i obiektów, do dość złożonego sprzętu konserwacyjnego, niezbędnego w pewnych przemysłach przetwórczych. Rozwój kwalifikacji i umiejętności w dziedzinie utrzymania i konserwacji ma specjalne znaczenie, szczególnie w krajach rozwijających się, gdzie efektywne utrzymanie może być zarówno trudniejsze jak i ważniejsze z powodu trudności w uzyskaniu części zamiennych. Kwalifikacje takie należy rozwijać poprzez programy szkolenia na etapie realizacji projektu pod kątem utrzymania ogólnego oraz utrzymania i konserwacji konkretnych, złożonych urządzeń i obiektów.</w:t>
      </w:r>
    </w:p>
    <w:p>
      <w:pPr>
        <w:pStyle w:val="Normal1"/>
        <w:rPr/>
      </w:pPr>
      <w:r>
        <w:rPr/>
        <w:t>Należy określić potrzeby w zakresie wymiany części zużywających się, narzędzi, przyrządów obróbkowych, osprzętu i armatury w przemysłach artykułów technicznych oraz w zakresie części zapasowych, komponentów i materiałów dla zakładu, budynków i innych obiektów we wszystkich projek</w:t>
        <w:softHyphen/>
        <w:t>tach. Należy utrzymać efektywną równowagę pomiędzy potrzebami odtworze</w:t>
        <w:softHyphen/>
        <w:t>niowymi a wielkością zapasów części, komponentów i materiałów. Równowaga taka stanowi krytyczny element finansowego planowania stanu zapasów w trakcie etapu realizacji projektu.</w:t>
      </w:r>
    </w:p>
    <w:p>
      <w:pPr>
        <w:pStyle w:val="Normal1"/>
        <w:rPr/>
      </w:pPr>
      <w:r>
        <w:rPr/>
        <w:t>Niezbędna wielkość zapasów w celach utrzymania i odtworzenia będzie inna dla różnych projektów i będzie zależeć od charakteru projektu, zakresu wykorzystania poszczególnych części czy materiałów oraz szybkości, z jaką można dokonać wymiany. W wielu dziedzinach istnieją ustalone, dość stan</w:t>
        <w:softHyphen/>
        <w:t>dardowe poziomy zapasów dla różnych pozycji. Jednakże może wystąpić potrzeba ich modyfikacji w sytuacjach, kiedy pozycje takie trzeba importować w warunkach ograniczeń dewizowych. Należy sporządzić szacunki w tym względzie i ująć je w szacunkach kosztów fabrycznych w tablicy VI-4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9.6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[66]</w:t>
      </w:r>
      <w:r>
        <w:rPr/>
        <w:t xml:space="preserve"> Organizacje utrzymania zakładu omówiono w rozdziale VII część B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trike w:val="false"/>
      <w:dstrike w:val="false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Przypisy">
    <w:name w:val="przypisy"/>
    <w:basedOn w:val="Normal"/>
    <w:qFormat/>
    <w:pPr>
      <w:ind w:left="284" w:hanging="284"/>
      <w:jc w:val="both"/>
    </w:pPr>
    <w:rPr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2:55:00Z</dcterms:created>
  <dc:creator>-</dc:creator>
  <dc:description/>
  <cp:keywords/>
  <dc:language>en-US</dc:language>
  <cp:lastModifiedBy>-</cp:lastModifiedBy>
  <dcterms:modified xsi:type="dcterms:W3CDTF">2004-08-27T12:55:00Z</dcterms:modified>
  <cp:revision>1</cp:revision>
  <dc:subject/>
  <dc:title>G</dc:title>
</cp:coreProperties>
</file>