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7/4. Obsługa zadłużenia ogółem</w:t>
      </w:r>
    </w:p>
    <w:tbl>
      <w:tblPr>
        <w:tblW w:w="11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7"/>
        <w:gridCol w:w="710"/>
        <w:gridCol w:w="936"/>
        <w:gridCol w:w="634"/>
        <w:gridCol w:w="644"/>
        <w:gridCol w:w="225"/>
        <w:gridCol w:w="404"/>
        <w:gridCol w:w="644"/>
        <w:gridCol w:w="675"/>
        <w:gridCol w:w="675"/>
        <w:gridCol w:w="160"/>
        <w:gridCol w:w="3"/>
        <w:gridCol w:w="535"/>
        <w:gridCol w:w="675"/>
        <w:gridCol w:w="643"/>
      </w:tblGrid>
      <w:tr>
        <w:trPr>
          <w:trHeight w:val="344" w:hRule="atLeast"/>
        </w:trPr>
        <w:tc>
          <w:tcPr>
            <w:tcW w:w="6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Obsługa zadłużenia ogółem (tysiące NCU)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/>
              <w:t> 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Razem</w:t>
              <w:br/>
              <w:t>kredyty otrzymane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463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Produkcja</w:t>
            </w:r>
          </w:p>
        </w:tc>
      </w:tr>
      <w:tr>
        <w:trPr>
          <w:trHeight w:val="233" w:hRule="atLeast"/>
        </w:trPr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9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Razem kredyty długoterminowe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/>
            </w:pPr>
            <w:r>
              <w:rPr>
                <w:sz w:val="18"/>
                <w:szCs w:val="30"/>
              </w:rPr>
              <w:t>Kredyty otrzym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6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80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płaty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0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00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tan w końcu roku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00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60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8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96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40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skapitalizow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zapłacone (koszty)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3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9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9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41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>
                <w:sz w:val="18"/>
                <w:szCs w:val="30"/>
              </w:rPr>
              <w:t>23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finansow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Razem zadłużenie krótkookresow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redyty otrzym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płaty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tan w końcu roku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/>
            </w:pPr>
            <w:r>
              <w:rPr>
                <w:sz w:val="18"/>
                <w:szCs w:val="30"/>
              </w:rPr>
              <w:t>Odsetki skapitalizow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zapłacone (koszty)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finansowe–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OBSŁUGA ZADŁUŻENIA OGÓŁEM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/>
            </w:pPr>
            <w:r>
              <w:rPr/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redyty otrzym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000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680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0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płaty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>
                <w:sz w:val="18"/>
                <w:szCs w:val="30"/>
              </w:rPr>
              <w:t>8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0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00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tan w końcu roku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20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00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00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18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96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40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20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00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skapitalizowane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 zapłacone (koszty)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9</w:t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3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2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46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3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9</w:t>
            </w:r>
          </w:p>
        </w:tc>
        <w:tc>
          <w:tcPr>
            <w:tcW w:w="698" w:type="dxa"/>
            <w:gridSpan w:val="3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8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6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</w:t>
            </w:r>
          </w:p>
        </w:tc>
      </w:tr>
      <w:tr>
        <w:trPr>
          <w:trHeight w:val="134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tLeast" w:line="134"/>
              <w:ind w:left="29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finansowe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tLeast" w:line="134"/>
              <w:rPr/>
            </w:pPr>
            <w:r>
              <w:rPr/>
              <w:t> 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tLeast" w:line="134"/>
              <w:ind w:right="243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tLeast" w:line="134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tLeast" w:line="134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tLeast" w:line="134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tLeast" w:line="134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tLeast" w:line="134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tLeast" w:line="134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9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tLeast" w:line="134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tLeast" w:line="134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tLeast" w:line="134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/>
        <w:tc>
          <w:tcPr>
            <w:tcW w:w="37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>
          <w:i/>
          <w:i/>
        </w:rPr>
      </w:pPr>
      <w:r>
        <w:rPr>
          <w:i/>
        </w:rPr>
        <w:t>Projekt/wariant: przykład, aneks 1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>
          <w:lang w:val="en-US"/>
        </w:rPr>
      </w:pPr>
      <w:r>
        <w:rPr>
          <w:i/>
          <w:lang w:val="en-US"/>
        </w:rPr>
        <w:t>Data: 19xx/xx/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08:00Z</dcterms:created>
  <dc:creator>KOMPUTER</dc:creator>
  <dc:description/>
  <dc:language>en-US</dc:language>
  <cp:lastModifiedBy>KOMPUTER</cp:lastModifiedBy>
  <dcterms:modified xsi:type="dcterms:W3CDTF">2004-08-28T08:08:00Z</dcterms:modified>
  <cp:revision>1</cp:revision>
  <dc:subject/>
  <dc:title>TABLICA X-7/4</dc:title>
</cp:coreProperties>
</file>