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3/3. Całkowite koszty roczne produkcji sprzedanej: zmienne lub stałe</w:t>
      </w:r>
    </w:p>
    <w:tbl>
      <w:tblPr>
        <w:tblW w:w="12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705"/>
        <w:gridCol w:w="615"/>
        <w:gridCol w:w="615"/>
        <w:gridCol w:w="615"/>
        <w:gridCol w:w="615"/>
        <w:gridCol w:w="480"/>
        <w:gridCol w:w="160"/>
        <w:gridCol w:w="3"/>
        <w:gridCol w:w="612"/>
        <w:gridCol w:w="615"/>
        <w:gridCol w:w="615"/>
        <w:gridCol w:w="180"/>
        <w:gridCol w:w="731"/>
        <w:gridCol w:w="615"/>
        <w:gridCol w:w="1261"/>
      </w:tblGrid>
      <w:tr>
        <w:trPr>
          <w:trHeight w:val="484" w:hRule="atLeast"/>
        </w:trPr>
        <w:tc>
          <w:tcPr>
            <w:tcW w:w="8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koszty roczne produkcji sprzedanej (tysiące NCU)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Zmienne [X]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Stałe [  ]</w:t>
            </w:r>
          </w:p>
        </w:tc>
      </w:tr>
      <w:tr>
        <w:trPr>
          <w:trHeight w:val="274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odzaj kosztów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z </w:t>
              <w:br/>
              <w:t>tablicy</w:t>
            </w:r>
          </w:p>
        </w:tc>
        <w:tc>
          <w:tcPr>
            <w:tcW w:w="77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rodukcja</w:t>
            </w:r>
          </w:p>
        </w:tc>
      </w:tr>
      <w:tr>
        <w:trPr>
          <w:trHeight w:val="275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3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4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5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7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8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1999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0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1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20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</w:rPr>
              <w:t>2003-2007</w:t>
            </w:r>
          </w:p>
        </w:tc>
      </w:tr>
      <w:tr>
        <w:trPr>
          <w:trHeight w:val="288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Zdolność produkcyjna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Surowce i materiały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6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07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30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30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Surowiec B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8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6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3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21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1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Zaopatrzenie 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4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8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4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Zużycie części zamiennych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Naprawy i remonty, materiały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9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6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1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3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Opłaty licencyj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l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Robociz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8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37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 xml:space="preserve">1250 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Niewykwalifikowan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Narzuty na płace (podatki itd.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I-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Koszty ogólnofabrycz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4/2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socjaln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leasing (fabryczny)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bezpieczen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FABRYCZ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9. Koszty ogólnoadministracyjne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I-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nagrodzenia, płac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Wydatki socjalne itd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teriały i usług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bezpiecze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OPERACYJNE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. Amortyzacja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>
                <w:sz w:val="18"/>
                <w:szCs w:val="30"/>
              </w:rPr>
              <w:t>11. Koszty finans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dsetki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X-7/4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KOSZTY PRODUKCJI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5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87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8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0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2. Bez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. Pośrednie koszty marketingu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II-3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3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12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35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łace itd.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zynsze, opłaty leasingow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koszty bezpośredni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37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KOSZTY PRODUKCJI SPRZEDANEJ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5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987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98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8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5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w całości (%)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0,0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7,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2,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5,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6,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1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3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6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7,6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0,1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3,0</w:t>
            </w:r>
          </w:p>
        </w:tc>
      </w:tr>
      <w:tr>
        <w:trPr>
          <w:trHeight w:val="2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470" w:hanging="470"/>
              <w:rPr/>
            </w:pPr>
            <w:r>
              <w:rPr/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9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4,6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</w:rPr>
      </w:pPr>
      <w:r>
        <w:rPr>
          <w:i/>
        </w:rPr>
        <w:t xml:space="preserve">Projekt/wariant: przykład, aneks 1 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>
          <w:i/>
          <w:i/>
          <w:lang w:val="en-US"/>
        </w:rPr>
      </w:pPr>
      <w:r>
        <w:rPr>
          <w:i/>
          <w:lang w:val="en-US"/>
        </w:rPr>
        <w:t>Data: 19xx/xx/x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7:00Z</dcterms:created>
  <dc:creator>KOMPUTER</dc:creator>
  <dc:description/>
  <dc:language>en-US</dc:language>
  <cp:lastModifiedBy>KOMPUTER</cp:lastModifiedBy>
  <dcterms:modified xsi:type="dcterms:W3CDTF">2004-08-28T07:57:00Z</dcterms:modified>
  <cp:revision>1</cp:revision>
  <dc:subject/>
  <dc:title>TABLICA X-3/3</dc:title>
</cp:coreProperties>
</file>