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atLeast" w:line="560" w:before="420" w:after="280"/>
        <w:jc w:val="center"/>
        <w:rPr/>
      </w:pPr>
      <w:r>
        <w:rPr/>
        <w:t>C. Szacunki nakładów i kosztów</w:t>
      </w:r>
    </w:p>
    <w:p>
      <w:pPr>
        <w:pStyle w:val="Normal1"/>
        <w:rPr/>
      </w:pPr>
      <w:r>
        <w:rPr/>
        <w:t>Wiarygodne szacunki kosztów są podstawą oceny projektu inwestycyj</w:t>
        <w:softHyphen/>
        <w:t>nego i dlatego też należy dokładnie sprawdzić wszystkie nakłady i koszty mające wpływ na jego finansową zasadność. Analiza wrażliwości, która zostanie omówiona później, pozwala na znalezienie krytycznych pozycji kosztów, a analiza struktury kosztów pozwala na wykrycie niezgodności i braku równowagi strukturalnej, zwłaszcza gdy można porównać dane do</w:t>
        <w:softHyphen/>
        <w:t>tyczące różnych projektów z banku informacji. Wątpliwe szacunki i prognozy kosztów należy zweryfikować w oparcia o inne źródła danych. Przygotowanie szacunków nakładów i kosztów opisano w rozdziałach III i IX, w podziale na fazy: przedinwestycyjną, realizacji projektu i eksploatacyjną. Analiza ta obejmuje początkowe nakłady inwestycyjne, odtworzenie wyposażenia, potrzeby w zakresie kapitału obrotowego, wydatki związane z likwidacją projektu po zakończenia okresu jego życia oraz koszty produkcji, marketingu i dystrybucji.</w:t>
      </w:r>
    </w:p>
    <w:p>
      <w:pPr>
        <w:pStyle w:val="Normal1"/>
        <w:rPr/>
      </w:pPr>
      <w:r>
        <w:rPr/>
        <w:t xml:space="preserve">Wszystkie szacunki uwzględniają podział na czynniki krajowe oraz zagraniczne i mogą być ujęte albo w cenach stałych albo w cenach bieżących (w kategoriach realnych lub nominalnych). W zależności od bazy cen wykorzystywanej w studium feasibility i w analizie finansowej, należy uwzględnić rezerwy na przewidywany wzrost cen. Ponieważ często rozbieżność terminologii księgowej i finansowej powoduje poważne problemy dla analizy, zaleca się ścisłe przestrzeganie terminów zdefiniowanych i wyjaśnionych poniżej. </w:t>
      </w:r>
      <w:r>
        <w:rPr>
          <w:rStyle w:val="FootnoteCharacters"/>
          <w:rStyle w:val="FootnoteAnchor"/>
        </w:rPr>
        <w:footnoteReference w:id="2"/>
      </w:r>
      <w:r>
        <w:rPr>
          <w:rStyle w:val="FootnoteCharacters"/>
        </w:rPr>
        <w:t>[88]</w:t>
      </w:r>
    </w:p>
    <w:p>
      <w:pPr>
        <w:pStyle w:val="Tytul3"/>
        <w:spacing w:before="420" w:after="240"/>
        <w:rPr/>
      </w:pPr>
      <w:r>
        <w:rPr/>
        <w:t xml:space="preserve">Całkowite nakłady inwestycyjne </w:t>
      </w:r>
    </w:p>
    <w:p>
      <w:pPr>
        <w:pStyle w:val="Tytul4"/>
        <w:spacing w:before="360" w:after="280"/>
        <w:rPr/>
      </w:pPr>
      <w:r>
        <w:rPr/>
        <w:t>Początkowe nakłady inwestycyjne</w:t>
      </w:r>
    </w:p>
    <w:p>
      <w:pPr>
        <w:pStyle w:val="Normal1"/>
        <w:rPr/>
      </w:pPr>
      <w:r>
        <w:rPr/>
        <w:t>Nakłady inwestycyjne definiuje się jako sumę wartości środków trwałych (trwałe nakłady kapitałowe i przedprodukcyjne wydatki kapitałowe) oraz wartości kapitału obrotowego netto, gdzie przez środki trwałe rozumie się środki konieczne do zbudowania i wyposażenia obiektu inwestycyjnego, a przez kapitał obrotowy – środki potrzebne do eksploatacji obiektu w całości lub w części.</w:t>
      </w:r>
    </w:p>
    <w:p>
      <w:pPr>
        <w:pStyle w:val="Normal1"/>
        <w:rPr/>
      </w:pPr>
      <w:r>
        <w:rPr/>
        <w:t>W fazie przedinwestycyjnej popełniane są często dwa błędy. Najbardziej powszechnym jest całkowite wyłączenie z nakładów kapitału obrotowego albo też włączenie go w niewystarczającej wysokości, co powoduje poważne kłopoty z zapewnieniem płynności finansowej powstającego projektu. Ponadto całkowite nakłady inwestycyjne czasem mylone są czasem z całkowitymi aktywami, które z kolei stanowią sumę środków trwałych, nakładów kapitałowych fazy przedprodukcyjnej i środków obrotowych. Suma całkowitych nakładów inwestycyjnych jest faktycznie mniejsza od sumy aktywów, ponieważ do nakładów inwestycyjnych wlicza się środki trwałe i kapitał obrotowy netto, który z kolei stanowi różnicę między bieżącymi aktywami (środkami obro</w:t>
        <w:softHyphen/>
        <w:t>towymi) a bieżącymi pasywami (porównaj rysunek XXVIII).</w:t>
      </w:r>
    </w:p>
    <w:p>
      <w:pPr>
        <w:pStyle w:val="Tytul4"/>
        <w:spacing w:before="360" w:after="240"/>
        <w:rPr/>
      </w:pPr>
      <w:r>
        <w:rPr/>
        <w:t>Inwestycje bieżące w okresie eksploatacji</w:t>
      </w:r>
    </w:p>
    <w:p>
      <w:pPr>
        <w:pStyle w:val="Normal1"/>
        <w:rPr/>
      </w:pPr>
      <w:r>
        <w:rPr/>
        <w:t>Okres życia ekonomicznego jest różny dla różnego rodzaju środków trwałych (budynków, maszyn i urządzeń, środków transportu itp.). Aby zakład mógł funkcjonować, należy we właściwym czasie dokonać odtwo</w:t>
        <w:softHyphen/>
        <w:t>rzenia każdego ze środków trwałych, a odpowiednie nakłady z tym związane uwzględnić w studium feasibility. Innym rodzajem nakładów inwesty</w:t>
        <w:softHyphen/>
        <w:t>cyj</w:t>
        <w:softHyphen/>
        <w:t xml:space="preserve">nych, pojawiających się w okresie eksploatacji, są nakłady na usprawnienie, </w:t>
      </w:r>
      <w:r>
        <w:rPr>
          <w:spacing w:val="-2"/>
        </w:rPr>
        <w:t>moder</w:t>
        <w:softHyphen/>
        <w:t>nizację i rozszerzenie działalności. W zasadzie powinny być one przed</w:t>
        <w:softHyphen/>
        <w:t>miotem oddzielnych studiów i tylko w wyjątkowych przypadkach można je włączyć do studium projektu dotyczącego inwestycji początkowych.</w:t>
      </w:r>
    </w:p>
    <w:p>
      <w:pPr>
        <w:pStyle w:val="Tytul4"/>
        <w:rPr/>
      </w:pPr>
      <w:r>
        <w:rPr/>
        <w:t>Wydatki przedprodukcyjne</w:t>
      </w:r>
    </w:p>
    <w:p>
      <w:pPr>
        <w:pStyle w:val="Normal1"/>
        <w:rPr/>
      </w:pPr>
      <w:r>
        <w:rPr/>
        <w:t>W każdym projekcie inwestycyjnym pewne wydatki, związane na przykład z nabyciem lub zgromadzeniem aktywów, powstają przed rozpo</w:t>
        <w:softHyphen/>
        <w:t>częciem produkcji w skali handlowej. Wydatki te, podlegające kapitalizacji, obejmujące szereg pozycji powstałych w różnych etapach przygotowania projektu i jego realizacji, należy kapitalizować. Zostały one krótko omówione poniżej.</w:t>
      </w:r>
    </w:p>
    <w:p>
      <w:pPr>
        <w:pStyle w:val="Normal1"/>
        <w:rPr/>
      </w:pPr>
      <w:r>
        <w:rPr>
          <w:b/>
          <w:bCs/>
          <w:i/>
        </w:rPr>
        <w:t xml:space="preserve">Nakłady wstępne i koszty gromadzenia kapitału zakładowego. </w:t>
      </w:r>
      <w:r>
        <w:rPr/>
        <w:t>W ich skład wchodzą wydatki poniesione w trakcie rejestracji i tworzenia przedsię</w:t>
        <w:softHyphen/>
        <w:t>biorstwa, łącznie z opłatami prawnymi za przygotowanie statutu i umowy spółki oraz podobnych dokumentów, a także z wydatkami związanymi z gromadzeniem kapitału zakładowego. Te ostatnie obejmują wydatki na wyda</w:t>
        <w:softHyphen/>
        <w:t>nie prospektów, reklamę, ogłoszenia publiczne, prowizje maklerskie oraz wydatki związane z subskrypcją i rozprowadzeniem akcji. Wydatki wstępne obejmują także opłaty prawne związane ze staraniami o kredyty i umowami zakupu ziemi.</w:t>
      </w:r>
    </w:p>
    <w:p>
      <w:pPr>
        <w:pStyle w:val="Normal1"/>
        <w:rPr/>
      </w:pPr>
      <w:r>
        <w:rPr>
          <w:b/>
          <w:i/>
          <w:iCs/>
        </w:rPr>
        <w:t>Wydatki na studia przygotowawcze</w:t>
      </w:r>
      <w:r>
        <w:rPr/>
        <w:t>. Wyróżnia się trzy ich typy.</w:t>
      </w:r>
    </w:p>
    <w:p>
      <w:pPr>
        <w:pStyle w:val="Wyliczanka"/>
        <w:rPr/>
      </w:pPr>
      <w:r>
        <w:rPr>
          <w:rFonts w:eastAsia="Symbol" w:cs="Symbol" w:ascii="Symbol" w:hAnsi="Symbol"/>
        </w:rPr>
        <w:t>·</w:t>
      </w:r>
      <w:r>
        <w:rPr/>
        <w:t> Wydatki na studia przedinwestycyjne: studium możliwości, wstępne studium przedinwestycyjne i studium feasibility oraz studia pomoc</w:t>
        <w:softHyphen/>
        <w:t>nicze i studia funkcjonalne (np. przygotowanie planu obiektu) podej</w:t>
        <w:softHyphen/>
        <w:t>mowane dla realizacji projektu.</w:t>
      </w:r>
    </w:p>
    <w:p>
      <w:pPr>
        <w:pStyle w:val="Wyliczanka"/>
        <w:rPr/>
      </w:pPr>
      <w:r>
        <w:rPr>
          <w:rFonts w:eastAsia="Symbol" w:cs="Symbol" w:ascii="Symbol" w:hAnsi="Symbol"/>
        </w:rPr>
        <w:t>·</w:t>
      </w:r>
      <w:r>
        <w:rPr/>
        <w:t> Wynagrodzenia dla konsultantów za przygotowanie studiów, prace inżynieryjne i nadzór budowy; należy jednak zaznaczyć, że usługi konsultantów mogą być włączone do odpowiednich pozycji środków trwałych i w przypadku, kiedy mogą być bezpośrednio powiązane z planowaniem projektu.</w:t>
      </w:r>
    </w:p>
    <w:p>
      <w:pPr>
        <w:pStyle w:val="Wyliczanka"/>
        <w:rPr/>
      </w:pPr>
      <w:r>
        <w:rPr>
          <w:rFonts w:eastAsia="Symbol" w:cs="Symbol" w:ascii="Symbol" w:hAnsi="Symbol"/>
        </w:rPr>
        <w:t>·</w:t>
      </w:r>
      <w:r>
        <w:rPr/>
        <w:t> Pozostałe wydatki związane z planowaniem projektu.</w:t>
      </w:r>
    </w:p>
    <w:p>
      <w:pPr>
        <w:pStyle w:val="Normal1"/>
        <w:rPr/>
      </w:pPr>
      <w:r>
        <w:rPr>
          <w:b/>
          <w:i/>
          <w:iCs/>
        </w:rPr>
        <w:t>Inne nakłady kapitałowe fazy przedprodukcyjnej</w:t>
      </w:r>
      <w:r>
        <w:rPr/>
        <w:t xml:space="preserve"> .</w:t>
      </w:r>
      <w:r>
        <w:rPr>
          <w:rStyle w:val="FootnoteCharacters"/>
          <w:rStyle w:val="FootnoteAnchor"/>
        </w:rPr>
        <w:footnoteReference w:id="3"/>
      </w:r>
      <w:r>
        <w:rPr>
          <w:rStyle w:val="FootnoteCharacters"/>
        </w:rPr>
        <w:t>[89]</w:t>
      </w:r>
      <w:r>
        <w:rPr/>
        <w:t xml:space="preserve"> W ich skład wchodzą:</w:t>
      </w:r>
    </w:p>
    <w:p>
      <w:pPr>
        <w:pStyle w:val="Wyliczanka"/>
        <w:rPr/>
      </w:pPr>
      <w:r>
        <w:rPr>
          <w:rFonts w:eastAsia="Symbol" w:cs="Symbol" w:ascii="Symbol" w:hAnsi="Symbol"/>
        </w:rPr>
        <w:t>·</w:t>
      </w:r>
      <w:r>
        <w:rPr/>
        <w:t> wynagrodzenia, świadczenia dodatkowe i koszty ubezpieczeń społecznych personelu obsługującego obiekt w okresie przedprodukcyjnym</w:t>
      </w:r>
    </w:p>
    <w:p>
      <w:pPr>
        <w:pStyle w:val="Wyliczanka"/>
        <w:rPr/>
      </w:pPr>
      <w:r>
        <w:rPr>
          <w:rFonts w:eastAsia="Symbol" w:cs="Symbol" w:ascii="Symbol" w:hAnsi="Symbol"/>
        </w:rPr>
        <w:t>·</w:t>
      </w:r>
      <w:r>
        <w:rPr/>
        <w:t> wydatki związane z podróżami</w:t>
      </w:r>
    </w:p>
    <w:p>
      <w:pPr>
        <w:pStyle w:val="Wyliczanka"/>
        <w:rPr/>
      </w:pPr>
      <w:r>
        <w:rPr>
          <w:rFonts w:eastAsia="Symbol" w:cs="Symbol" w:ascii="Symbol" w:hAnsi="Symbol"/>
        </w:rPr>
        <w:t>·</w:t>
      </w:r>
      <w:r>
        <w:rPr/>
        <w:t> nakłady na inwestycje towarzyszące takie jak kwatery dla pracow</w:t>
        <w:softHyphen/>
        <w:t>ników, tymczasowe biura, magazyny itd.</w:t>
      </w:r>
    </w:p>
    <w:p>
      <w:pPr>
        <w:pStyle w:val="Wyliczanka"/>
        <w:rPr/>
      </w:pPr>
      <w:r>
        <w:rPr>
          <w:rFonts w:eastAsia="Symbol" w:cs="Symbol" w:ascii="Symbol" w:hAnsi="Symbol"/>
        </w:rPr>
        <w:t>·</w:t>
      </w:r>
      <w:r>
        <w:rPr/>
        <w:t> przedprodukcyjne koszty marketingu, promocji produktu i utworzenia sieci sprzedaży</w:t>
      </w:r>
    </w:p>
    <w:p>
      <w:pPr>
        <w:pStyle w:val="Wyliczanka"/>
        <w:rPr/>
      </w:pPr>
      <w:r>
        <w:rPr>
          <w:rFonts w:eastAsia="Symbol" w:cs="Symbol" w:ascii="Symbol" w:hAnsi="Symbol"/>
        </w:rPr>
        <w:t>·</w:t>
      </w:r>
      <w:r>
        <w:rPr/>
        <w:t> wydatki na szkolenie zawodowe, łącznie z opłatami, kosztami podróży i utrzymania, wynagrodzeniami i stypendiami dla praktykantów oraz opłatami dla instytucji zewnętrznych</w:t>
      </w:r>
    </w:p>
    <w:p>
      <w:pPr>
        <w:pStyle w:val="Wyliczanka"/>
        <w:rPr/>
      </w:pPr>
      <w:r>
        <w:rPr>
          <w:rFonts w:eastAsia="Symbol" w:cs="Symbol" w:ascii="Symbol" w:hAnsi="Symbol"/>
        </w:rPr>
        <w:t>·</w:t>
      </w:r>
      <w:r>
        <w:rPr/>
        <w:t> opłaty licencyjne i za know-how</w:t>
      </w:r>
    </w:p>
    <w:p>
      <w:pPr>
        <w:pStyle w:val="Wyliczanka"/>
        <w:rPr/>
      </w:pPr>
      <w:r>
        <w:rPr>
          <w:rFonts w:eastAsia="Symbol" w:cs="Symbol" w:ascii="Symbol" w:hAnsi="Symbol"/>
        </w:rPr>
        <w:t>·</w:t>
      </w:r>
      <w:r>
        <w:rPr/>
        <w:t> odsetki od kredytów powstałe lub płacone w okresie budowy</w:t>
      </w:r>
    </w:p>
    <w:p>
      <w:pPr>
        <w:pStyle w:val="Wyliczanka"/>
        <w:rPr/>
      </w:pPr>
      <w:r>
        <w:rPr>
          <w:rFonts w:eastAsia="Symbol" w:cs="Symbol" w:ascii="Symbol" w:hAnsi="Symbol"/>
        </w:rPr>
        <w:t>·</w:t>
      </w:r>
      <w:r>
        <w:rPr/>
        <w:t> koszty ubezpieczenia w okresie budowy.</w:t>
      </w:r>
    </w:p>
    <w:p>
      <w:pPr>
        <w:pStyle w:val="Normal1"/>
        <w:rPr/>
      </w:pPr>
      <w:r>
        <w:rPr>
          <w:b/>
          <w:bCs/>
          <w:i/>
        </w:rPr>
        <w:t>Produkcja próbna, uruchamianie obiektu i przekazywanie do eksploa</w:t>
        <w:softHyphen/>
        <w:t xml:space="preserve">tacji. </w:t>
      </w:r>
      <w:r>
        <w:rPr/>
        <w:t>W skład tej pozycji wchodzą opłaty za nadzór nad uruchamianiem produkcji, wynagrodzenia, świadczenia dodatkowe i koszty ubezpieczenia społecznego zatrudnionego personelu, zużycia materiałów produkcyjnych i materiałów pomocniczych, opłaty za usługi komunalne i inne koszty związane z uruchomieniem produkcji. Straty operacyjne poniesione w okresie docho</w:t>
        <w:softHyphen/>
        <w:t>dzenia do pełnych zdolności produkcyjnych powinny być także kapitalizo</w:t>
        <w:softHyphen/>
        <w:t>wane.</w:t>
      </w:r>
    </w:p>
    <w:p>
      <w:pPr>
        <w:pStyle w:val="Normal1"/>
        <w:rPr/>
      </w:pPr>
      <w:r>
        <w:rPr/>
        <w:t>Wydatki kapitałowe fazy przedprodukcyjnej mogą być stabelaryzowane według tablicy X-2.</w:t>
      </w:r>
    </w:p>
    <w:p>
      <w:pPr>
        <w:pStyle w:val="Normal1"/>
        <w:rPr/>
      </w:pPr>
      <w:r>
        <w:rPr/>
        <w:t>W alokacji wydatków kapitałowych fazy przedprodukcyjnej powszechnie stosuje się jeden z dwóch następujących sposobów.</w:t>
      </w:r>
    </w:p>
    <w:p>
      <w:pPr>
        <w:pStyle w:val="Wyliczanka"/>
        <w:rPr/>
      </w:pPr>
      <w:r>
        <w:rPr>
          <w:rFonts w:eastAsia="Symbol" w:cs="Symbol" w:ascii="Symbol" w:hAnsi="Symbol"/>
        </w:rPr>
        <w:t>·</w:t>
      </w:r>
      <w:r>
        <w:rPr/>
        <w:t> Kapitalizuje się wszystkie wydatki kapitałowe fazy przedprodukcyjnej i amortyzuje się je w okresie krótszym niż okres zużycia urządzeń produkcyjnych.</w:t>
      </w:r>
    </w:p>
    <w:p>
      <w:pPr>
        <w:pStyle w:val="Wyliczanka"/>
        <w:rPr/>
      </w:pPr>
      <w:r>
        <w:rPr>
          <w:rFonts w:eastAsia="Symbol" w:cs="Symbol" w:ascii="Symbol" w:hAnsi="Symbol"/>
        </w:rPr>
        <w:t>·</w:t>
      </w:r>
      <w:r>
        <w:rPr/>
        <w:t> Przypisuje się, jeśli to możliwe, część nakładów kapitałowych fazy przedprodukcyjnej do odpowiednich środków trwałych i amortyzuje się sumę obydwu składników łącznie. Wydatki kapitałowe fazy przedprodukcyjnej, których nie można przyporządkować środkom trwałym, traktowane są jako całość i amortyzowane w założonym okresie. Wydatki przedprodukcyjne mogą być planowane w okresach rocznych zgodnie z tablicą X-2.</w:t>
      </w:r>
    </w:p>
    <w:p>
      <w:pPr>
        <w:pStyle w:val="Normal1"/>
        <w:rPr/>
      </w:pPr>
      <w:r>
        <w:rPr>
          <w:b/>
          <w:bCs/>
          <w:i/>
        </w:rPr>
        <w:t xml:space="preserve">Inwestycje bieżące. </w:t>
      </w:r>
      <w:r>
        <w:rPr/>
        <w:t>Wydatki kapitałowe związane z inwestycjami bieżącymi obejmują wszystkie pozycje wymienione powyżej i wynikające z odtworzenia środków trwałych. Szacunki obejmować muszą zakup, transport, instalację i odbiór urządzeń, łącznie z nakładami spowodowanymi opóźnieniami, stratami produkcyjnymi i tworzeniem niezbędnych rezerw.</w:t>
      </w:r>
    </w:p>
    <w:p>
      <w:pPr>
        <w:pStyle w:val="Normal1"/>
        <w:rPr/>
      </w:pPr>
      <w:r>
        <w:rPr>
          <w:b/>
          <w:bCs/>
          <w:i/>
        </w:rPr>
        <w:t xml:space="preserve">Likwidacja obiektu. </w:t>
      </w:r>
      <w:r>
        <w:rPr/>
        <w:t>Wydatki kapitałowe związane z odzyskaniem środków trwałych (wartość likwidacyjna) w końcu życia projektu, pomniejszone o wpływy z ich sprzedaży stanowią nakłady końcowe projektu. Najważniejsze pozycje to wydatki na rozbiórkę, demontaż i rekultywację ziemi. Często przyjmowane jest rozsądne założenie, że nakłady te zostaną zrównoważone przez wpływy równe wartości likwidacyjnej odpowiednich środków trwałych.</w:t>
      </w:r>
    </w:p>
    <w:p>
      <w:pPr>
        <w:pStyle w:val="Tytul3"/>
        <w:spacing w:before="360" w:after="240"/>
        <w:rPr/>
      </w:pPr>
      <w:r>
        <w:rPr/>
        <w:t>Środki trwałe</w:t>
      </w:r>
    </w:p>
    <w:p>
      <w:pPr>
        <w:pStyle w:val="Normal1"/>
        <w:rPr/>
      </w:pPr>
      <w:r>
        <w:rPr/>
        <w:t>Jak zaznaczono powyżej, na wartość środków trwałych składają się nakłady inwestycyjne na środki trwałe i wydatki kapitałowe fazy przedpro</w:t>
        <w:softHyphen/>
        <w:t>dukcyjnej.</w:t>
      </w:r>
    </w:p>
    <w:p>
      <w:pPr>
        <w:pStyle w:val="Tytul4"/>
        <w:spacing w:before="240" w:after="240"/>
        <w:rPr/>
      </w:pPr>
      <w:r>
        <w:rPr/>
        <w:t>Nakłady na środki trwałe</w:t>
      </w:r>
    </w:p>
    <w:p>
      <w:pPr>
        <w:pStyle w:val="Normal1"/>
        <w:rPr/>
      </w:pPr>
      <w:r>
        <w:rPr/>
        <w:t>Nakłady na środki trwałe można ująć w następujące grupy, które mogą być przedmiotem szczegółowej klasyfikacji:</w:t>
      </w:r>
    </w:p>
    <w:p>
      <w:pPr>
        <w:pStyle w:val="Wyliczanka"/>
        <w:rPr/>
      </w:pPr>
      <w:r>
        <w:rPr>
          <w:rFonts w:eastAsia="Symbol" w:cs="Symbol" w:ascii="Symbol" w:hAnsi="Symbol"/>
        </w:rPr>
        <w:t>·</w:t>
      </w:r>
      <w:r>
        <w:rPr/>
        <w:t> ziemia i przygotowanie terenu</w:t>
      </w:r>
    </w:p>
    <w:p>
      <w:pPr>
        <w:pStyle w:val="Wyliczanka"/>
        <w:rPr/>
      </w:pPr>
      <w:r>
        <w:rPr>
          <w:rFonts w:eastAsia="Symbol" w:cs="Symbol" w:ascii="Symbol" w:hAnsi="Symbol"/>
        </w:rPr>
        <w:t>·</w:t>
      </w:r>
      <w:r>
        <w:rPr/>
        <w:t> budynki i prace inżynieryjno-budowlane</w:t>
      </w:r>
    </w:p>
    <w:p>
      <w:pPr>
        <w:pStyle w:val="Wyliczanka"/>
        <w:rPr/>
      </w:pPr>
      <w:r>
        <w:rPr>
          <w:rFonts w:eastAsia="Symbol" w:cs="Symbol" w:ascii="Symbol" w:hAnsi="Symbol"/>
        </w:rPr>
        <w:t>·</w:t>
      </w:r>
      <w:r>
        <w:rPr/>
        <w:t> maszyny i urządzenia produkcyjne łącznie z wyposażeniem pomoc</w:t>
        <w:softHyphen/>
        <w:t>niczym</w:t>
      </w:r>
    </w:p>
    <w:p>
      <w:pPr>
        <w:pStyle w:val="Wyliczanka"/>
        <w:rPr/>
      </w:pPr>
      <w:r>
        <w:rPr>
          <w:rFonts w:eastAsia="Symbol" w:cs="Symbol" w:ascii="Symbol" w:hAnsi="Symbol"/>
        </w:rPr>
        <w:t>·</w:t>
      </w:r>
      <w:r>
        <w:rPr/>
        <w:t> pewne wartości niematerialne, takie jak np. przemysłowe prawo własności oraz jednorazowe nakłady (ryczałty) na patenty i know-how.</w:t>
      </w:r>
    </w:p>
    <w:p>
      <w:pPr>
        <w:pStyle w:val="Normal1"/>
        <w:rPr/>
      </w:pPr>
      <w:r>
        <w:rPr/>
        <w:t>Szacunki obejmują dostawę, opakowanie i transport, cła i koszty insta</w:t>
        <w:softHyphen/>
        <w:t>lacji. W zależności od rodzaju i dokładności studiów przedinwestycyjnych, należy uwzględnić niezbędne rezerwy zapewniając w ten sposób pewien współczynnik bezpieczeństwa pozwalający na pokrycie różnych (nieprzewi</w:t>
        <w:softHyphen/>
        <w:t>dzianych lub pominiętych) mniej ważnych pozycji nakładów. Aby obliczyć wysokość środków trwałych, sumy całkowite otrzymane z tablic V-l i V-2 oraz VI-1, VI-2, VI-3 należy wstawić do tablic X-l i X-2</w:t>
      </w:r>
      <w:r>
        <w:rPr>
          <w:rStyle w:val="FootnoteCharacters"/>
          <w:rStyle w:val="FootnoteAnchor"/>
        </w:rPr>
        <w:footnoteReference w:id="4"/>
      </w:r>
      <w:r>
        <w:rPr>
          <w:rStyle w:val="FootnoteCharacters"/>
        </w:rPr>
        <w:t>[90]</w:t>
      </w:r>
      <w:r>
        <w:rPr/>
        <w:t xml:space="preserve"> odpowiednio i dodać je do siebie. Całkowite nakłady inwestycyjne mogą być prog</w:t>
        <w:softHyphen/>
        <w:t>nozowane dla każdego roku budowy obiektu aż do osiągnięcia planowanych zdolności produkcyjnych. Wszystkie inwestycje bieżące, dokonywane w fa</w:t>
        <w:softHyphen/>
        <w:t>zie eksplo</w:t>
        <w:softHyphen/>
        <w:t>atacji, potrzebne dla utrzymania zdolności produkcyjnych zakładu należy włączyć do tablicy X-l.</w:t>
      </w:r>
    </w:p>
    <w:p>
      <w:pPr>
        <w:pStyle w:val="Tytul3"/>
        <w:spacing w:before="360" w:after="280"/>
        <w:rPr/>
      </w:pPr>
      <w:r>
        <w:rPr/>
        <w:t>Kapitał obrotowy netto</w:t>
      </w:r>
    </w:p>
    <w:p>
      <w:pPr>
        <w:pStyle w:val="Normal1"/>
        <w:rPr/>
      </w:pPr>
      <w:r>
        <w:rPr/>
        <w:t>Kapitał obrotowy netto</w:t>
      </w:r>
      <w:r>
        <w:rPr>
          <w:rStyle w:val="FootnoteCharacters"/>
          <w:rStyle w:val="FootnoteAnchor"/>
        </w:rPr>
        <w:footnoteReference w:id="5"/>
      </w:r>
      <w:r>
        <w:rPr>
          <w:rStyle w:val="FootnoteCharacters"/>
        </w:rPr>
        <w:t>[91]</w:t>
      </w:r>
      <w:r>
        <w:rPr/>
        <w:t xml:space="preserve"> definiowany jest jako różnica pomiędzy bieżą</w:t>
        <w:softHyphen/>
        <w:t>cymi aktywami (suma zapasów, płynnych aktywów finansowych, przedpłat, należności i gotówki) a bieżącymi pasywami (zobowiązania bieżące). Stanowi on zasadniczą część początkowych nakładów inwestycyjnych projektu, niezbędną dla eksploatacji zakładu. Wszelkie zmiany bieżących aktywów i pasywów, np. związane ze zwiększeniem lub zmniejszeniem poziomu produkcji lub zapasów (materiały, produkcja w toku, wyroby gotowe itd.), mają wpływ na zapotrzebowanie na środki finansowe. Każde zwiększenie netto kapitału obrotowego oznacza wydatek pieniężny, który musi być sfinansowany, a każde jego zmniejszenie zwalnia środki finansowe (wpływy pieniężne projektu). Ponieważ kapitał obrotowy jest obliczany po odjęciu bieżących zobowiązań, tj. krótkookresowych źródeł finansowania, jest całkiem logiczne, że musi być finansowany z kapitału zakładowego albo zadłużenia długookresowego (krótkookresowe, sezonowe, szczytowe zwię</w:t>
        <w:softHyphen/>
        <w:t>kszenia kapitału obrotowego powstające w ciągu danego roku produkcji mogą być jednak finansowane przez kapitał krótko lub średniookresowy).</w:t>
      </w:r>
    </w:p>
    <w:p>
      <w:pPr>
        <w:pStyle w:val="Normal1"/>
        <w:rPr/>
      </w:pPr>
      <w:r>
        <w:rPr/>
        <w:t>Analiza nakładów inwestycyjnych powinna obejmować dokładne sprawdzenie, czy początkowe nakłady na kapitał obrotowy, podobnie jak jego zmiany podczas fazy eksploatacyjnej, zostały właściwie w nich uwzględnione. Tylko wtedy można mieć pewność, że nie wystąpią nieoczekiwane braki środków finansowych podczas uruchamiania produkcji i w fazie eksploata</w:t>
        <w:softHyphen/>
        <w:t>cyjnej, a wszystkie nakłady na kapitał obrotowy ujęto w ocenie projektu w sposób właściwy.</w:t>
      </w:r>
    </w:p>
    <w:p>
      <w:pPr>
        <w:pStyle w:val="Normal1"/>
        <w:rPr/>
      </w:pPr>
      <w:r>
        <w:rPr/>
        <w:t>Powyższa definicja kapitału obrotowego nie uwzględnia czynnika czasu, a ponieważ czas jest niezwykle ważny przy ustalaniu harmonogramu finanso</w:t>
        <w:softHyphen/>
        <w:t>wania, należy wyróżnić kapitał obrotowy stały i zmienny. Kapitał obrotowy stały to wartość kapitału obrotowego potrzebna do wytworzenia produktów i usług zaspokajających popyt przy najniższym jego poziomie. Fundusze kapitału obrotowego stałego nie opuszczają więc nigdy przedsiębiorstwa. Czasowy albo zmienny kapitał obrotowy nie zawsze jest wykorzystywany. Na przykład przedsięwzięcia, które są z natury cykliczne albo sezonowe, wymagają rela</w:t>
        <w:softHyphen/>
        <w:t>tywnie więcej zmiennego kapitału obrotowego. Stąd kapitał czasowo zainwe</w:t>
        <w:softHyphen/>
        <w:t>stowany w aktywa bieżące powinien być pozyskany ze źródeł, które umożliwiają jego zwrot, gdy nie jest wykorzystywany.</w:t>
      </w:r>
    </w:p>
    <w:p>
      <w:pPr>
        <w:pStyle w:val="Normal1"/>
        <w:rPr/>
      </w:pPr>
      <w:r>
        <w:rPr/>
        <w:t>Koncepcję netto stosuje się dla określenia wielkości i rodzaju aktywów, które mogą być wykorzystane do spłacenia bieżących zobowiązań. Wielkość, która pozostaje po spłaceniu tych zobowiązań, może być wykorzystana do zaspokojenia przyszłych potrzeb operacyjnych. Jeżeli specjalista finansowy nie dokonuje rozróżnienia pomiędzy kapitałem obrotowym stałym i zmien</w:t>
        <w:softHyphen/>
        <w:t>nym, to kapitał obrotowy netto ujmowany jest jako przeciętny długookresowy poziom kapitału obrotowego, który ma być finansowany przez średnio</w:t>
        <w:softHyphen/>
        <w:t>okresowe lub długookresowe źródła finansowania albo przez kapitał zakła</w:t>
        <w:softHyphen/>
        <w:t>dowy (tablice X-4 i X-7).</w:t>
      </w:r>
    </w:p>
    <w:p>
      <w:pPr>
        <w:pStyle w:val="Normal1"/>
        <w:rPr/>
      </w:pPr>
      <w:r>
        <w:rPr/>
        <w:t>Aby uniknąć negatywnych skutków dla projektu, wielkość kapitału obrotowego powinna być optymalna, tj. ani za duża ani za mała. Dlatego też należy kapitał obrotowy dokładnie oszacować, a jego poziom odpowiednio kontrolować.</w:t>
      </w:r>
    </w:p>
    <w:p>
      <w:pPr>
        <w:pStyle w:val="Tytul4"/>
        <w:rPr/>
      </w:pPr>
      <w:r>
        <w:rPr/>
        <w:t>Należności (dłużnicy)</w:t>
      </w:r>
      <w:r>
        <w:rPr>
          <w:rStyle w:val="FootnoteCharacters"/>
          <w:rStyle w:val="FootnoteAnchor"/>
          <w:i/>
          <w:sz w:val="25"/>
          <w:szCs w:val="25"/>
        </w:rPr>
        <w:footnoteReference w:id="6"/>
      </w:r>
      <w:r>
        <w:rPr>
          <w:rStyle w:val="FootnoteCharacters"/>
          <w:i/>
          <w:sz w:val="25"/>
          <w:szCs w:val="25"/>
        </w:rPr>
        <w:t>[92]</w:t>
      </w:r>
    </w:p>
    <w:p>
      <w:pPr>
        <w:pStyle w:val="Normal1"/>
        <w:rPr/>
      </w:pPr>
      <w:r>
        <w:rPr/>
        <w:t>Należności to kredyty handlowe udzielane nabywcom jako element umowy sprzedaży; wielkość tej pozycji jest zatem zależna od polityki kredy</w:t>
        <w:softHyphen/>
        <w:t>towej przedsiębiorstwa. Udział sprzedaży kredytowej w całości sprzedaży jest różny i zależy od stopnia konkurencji w danym przemyśle. Trudno jest więc formułować jakieś ogólne prawidłowości i każdy przypadek należy rozpatry</w:t>
        <w:softHyphen/>
        <w:t>wać indywidualnie zgodnie z następującą formułą:</w:t>
      </w:r>
    </w:p>
    <w:p>
      <w:pPr>
        <w:pStyle w:val="Normal1"/>
        <w:rPr/>
      </w:pPr>
      <w:r>
        <w:rPr>
          <w:vertAlign w:val="subscript"/>
        </w:rPr>
        <w:t xml:space="preserve">Należności = </w:t>
      </w:r>
      <w:r>
        <w:rPr/>
        <w:t xml:space="preserve"> </w:t>
      </w:r>
      <w:r>
        <w:rPr>
          <w:u w:val="single"/>
        </w:rPr>
        <w:t>okres kredytu (w miesiącach)</w:t>
      </w:r>
      <w:r>
        <w:rPr/>
        <w:t xml:space="preserve"> </w:t>
      </w:r>
      <w:r>
        <w:rPr>
          <w:vertAlign w:val="subscript"/>
        </w:rPr>
        <w:t>x całkowita sprzedaż roczna</w:t>
      </w:r>
    </w:p>
    <w:p>
      <w:pPr>
        <w:pStyle w:val="Normal1"/>
        <w:rPr>
          <w:vertAlign w:val="superscript"/>
        </w:rPr>
      </w:pPr>
      <w:r>
        <w:rPr>
          <w:vertAlign w:val="superscript"/>
        </w:rPr>
        <w:tab/>
        <w:tab/>
        <w:tab/>
        <w:tab/>
        <w:tab/>
        <w:tab/>
        <w:t xml:space="preserve">12 (miesięcy) </w:t>
      </w:r>
    </w:p>
    <w:p>
      <w:pPr>
        <w:pStyle w:val="Normal1"/>
        <w:rPr/>
      </w:pPr>
      <w:r>
        <w:rPr/>
        <w:t>Należności należy obliczać w oparciu o wartość całkowitej sprzedaży rocznej brutto rozumianej jako koszt produkcji sprzedanej (tj. koszt wytwo</w:t>
        <w:softHyphen/>
        <w:t>rzenia, plus koszty marketingu i dystrybucji) pomniejszony o amortyzację i odsetki od kredytów przy założeniu, że te ostatnie pokrywane są przez do</w:t>
        <w:softHyphen/>
        <w:t>chody ze sprzedaży a nie przez kapitał obrotowy.</w:t>
      </w:r>
    </w:p>
    <w:p>
      <w:pPr>
        <w:pStyle w:val="Tytul4"/>
        <w:spacing w:before="360" w:after="240"/>
        <w:rPr/>
      </w:pPr>
      <w:r>
        <w:rPr/>
        <w:t>Zapasy</w:t>
      </w:r>
    </w:p>
    <w:p>
      <w:pPr>
        <w:pStyle w:val="Normal1"/>
        <w:rPr/>
      </w:pPr>
      <w:r>
        <w:rPr/>
        <w:t>Zapotrzebowanie na kapitał obrotowy jest w znacznym stopniu uzależ</w:t>
        <w:softHyphen/>
        <w:t>nione od wysokości środków zamrożonych w postaci zapasów. Należy podej</w:t>
        <w:softHyphen/>
        <w:t>mować wszelkie starania, aby zredukować wielkość zapasów do możliwie najniższego poziomu.</w:t>
      </w:r>
    </w:p>
    <w:p>
      <w:pPr>
        <w:pStyle w:val="Normal1"/>
        <w:rPr/>
      </w:pPr>
      <w:r>
        <w:rPr>
          <w:b/>
          <w:bCs/>
          <w:i/>
        </w:rPr>
        <w:t xml:space="preserve">Materiały do produkcji. </w:t>
      </w:r>
      <w:r>
        <w:rPr/>
        <w:t>Przy obliczaniu wielkości zapasów materiałów do produkcji należy brać pod uwagę źródła i sposoby dostawy materiałów i zaopatrzenia fabrycznego. Jeśli materiały pochodzą ze źródeł lokalnych, a ich podaż nie jest ograniczona i mogą być szybko dostarczone, poziom zapasów może być ograniczany, chyba że uzasadnione jest utrzymywanie wyższych zapasów (np. ze względu na fluktuacje cen). Jeśli materiały pochodzą z im</w:t>
        <w:softHyphen/>
        <w:t>portu, a procedura importowa jest czasochłonna, to może okazać się konie</w:t>
        <w:softHyphen/>
        <w:t>czne utrzymywanie zapasów w wysokości równej nawet sześciomiesięcznemu zużyciu. Na poziom zapasów mają również wpływ takie czynniki, jak solidność dostawców i ich liczba, sezonowość dostaw, możliwość substytucji czy spodziewane zmiany cen.</w:t>
      </w:r>
    </w:p>
    <w:p>
      <w:pPr>
        <w:pStyle w:val="Normal1"/>
        <w:rPr/>
      </w:pPr>
      <w:r>
        <w:rPr>
          <w:b/>
          <w:bCs/>
          <w:i/>
        </w:rPr>
        <w:t xml:space="preserve">Części zamienne. </w:t>
      </w:r>
      <w:r>
        <w:rPr/>
        <w:t>Poziom zapasów części zamiennych zależy od możliwości ich zakupienia ze źródeł lokalnych, od procedury importowej, od istnienia warsztatów naprawczych na terenie przedsiębiorstwa oraz od charakteru samego przedsiębiorstwa. Z reguły przedsiębiorstwo jest na początku wyposażone w zestaw części zamiennych.</w:t>
      </w:r>
    </w:p>
    <w:p>
      <w:pPr>
        <w:pStyle w:val="Normal1"/>
        <w:rPr/>
      </w:pPr>
      <w:r>
        <w:rPr>
          <w:b/>
          <w:bCs/>
          <w:i/>
        </w:rPr>
        <w:t xml:space="preserve">Produkcja w toku. </w:t>
      </w:r>
      <w:r>
        <w:rPr/>
        <w:t>Dla oszacowania potrzeb produkcji w toku należy przeprowadzić wszechstronną analizę procesu produkcyjnego i stopnia przetworzenia poszczególnych materiałów w każdym jego etapie. Wymagania produkcji w toku wyraża się w miesiącach (lub dniach) produkcji, w zależności od rodzaju produktu. Dla dóbr inwestycyjnych okres ten może wynosić nawet kilka miesięcy. Obliczenia przeprowadza się stosując fabry</w:t>
        <w:softHyphen/>
        <w:t>czne koszty produkcji w toku.</w:t>
      </w:r>
    </w:p>
    <w:p>
      <w:pPr>
        <w:pStyle w:val="Normal1"/>
        <w:rPr/>
      </w:pPr>
      <w:r>
        <w:rPr>
          <w:b/>
          <w:bCs/>
          <w:i/>
        </w:rPr>
        <w:t xml:space="preserve">Produkty gotowe. </w:t>
      </w:r>
      <w:r>
        <w:rPr/>
        <w:t>Poziom zapasów wyrobów gotowych zależy od wielu czynników, takich jak rodzaj produkcji i jej przeznaczenie handlowe. Kalku</w:t>
        <w:softHyphen/>
        <w:t>lację przeprowadza się według kosztów fabrycznych plus koszty administracyjne (tablica X-3).</w:t>
      </w:r>
    </w:p>
    <w:p>
      <w:pPr>
        <w:pStyle w:val="Tytul4"/>
        <w:rPr/>
      </w:pPr>
      <w:r>
        <w:rPr/>
        <w:t>Gotówka w kasie i rachunki bankowe</w:t>
      </w:r>
    </w:p>
    <w:p>
      <w:pPr>
        <w:pStyle w:val="Normal1"/>
        <w:rPr/>
      </w:pPr>
      <w:r>
        <w:rPr/>
        <w:t>Tworzenie rezerw gotówki wynika między innymi ze sposobu spłaty od</w:t>
        <w:softHyphen/>
        <w:t>setek. Jeśli odsetki naliczane są w okresach półrocznych, jak to często ma miejsce, to tworzenie rezerw nie jest normalnie konieczne. Jeśli jednak na koniec takiego sześciomiesięcznego okresu nadwyżka wpływów nad wydat</w:t>
        <w:softHyphen/>
        <w:t>kami nie pokrywa w całości płatności odsetek, to może być konieczne znalezienie dodatkowego krótkookresowego źródła finansowania. Rozważnym posunięciem jest posiadanie pewnej gotówki w kasie. Jej poziom można obliczyć jako narzut procentowy (rezerwa) włączany do kapitału obro</w:t>
        <w:softHyphen/>
        <w:t>towego</w:t>
      </w:r>
      <w:r>
        <w:rPr>
          <w:rStyle w:val="FootnoteCharacters"/>
          <w:rStyle w:val="FootnoteAnchor"/>
        </w:rPr>
        <w:footnoteReference w:id="7"/>
      </w:r>
      <w:r>
        <w:rPr>
          <w:rStyle w:val="FootnoteCharacters"/>
        </w:rPr>
        <w:t>[93]</w:t>
      </w:r>
      <w:r>
        <w:rPr/>
        <w:t xml:space="preserve"> (w zależności od indywidualnych przypadków może on wynosić około 5%). Tablica X-5/2 pokazuje przykład obliczenia potrzebnego poziomu gotówki w przypadku występowania sezonowych fluktuacji zapotrzebowania.</w:t>
      </w:r>
    </w:p>
    <w:p>
      <w:pPr>
        <w:pStyle w:val="Tytul4"/>
        <w:rPr/>
      </w:pPr>
      <w:r>
        <w:rPr/>
        <w:t>Zobowiązania (wierzyciele)</w:t>
      </w:r>
    </w:p>
    <w:p>
      <w:pPr>
        <w:pStyle w:val="Normal1"/>
        <w:rPr/>
      </w:pPr>
      <w:r>
        <w:rPr/>
        <w:t>Wielkość zobowiązań zależy od warunków kredytowych zaoferowanych przez dostawców. Surowce i materiały, pomocnicze materiały do produkcji oraz usługi komunalne kupowane są zazwyczaj na kredyt, stąd między momen</w:t>
        <w:softHyphen/>
        <w:t>tem zakupu i zapłaty upływa pewien okres. Należne podatki też są płacone z pewnym opóźnieniem (chyba że uiszcza się zaliczki podatków) i mogą być źródłem finansowania podobnym do zobowiązań. To samo dotyczy płatności wynagrodzeń. Takie kredytowe płatności obniżają wysokość potrzebnego kapitału obrotowego netto.</w:t>
      </w:r>
    </w:p>
    <w:p>
      <w:pPr>
        <w:pStyle w:val="Normal1"/>
        <w:rPr/>
      </w:pPr>
      <w:r>
        <w:rPr/>
        <w:t>Należy pamiętać, że wierzytelności dostawców związane z nakładami in</w:t>
        <w:softHyphen/>
        <w:t>westycyjnymi są wyłączone z kalkulacji zapotrzebowania na kapitał obro</w:t>
        <w:softHyphen/>
        <w:t>towy, ponieważ z definicji są to zobowiązania długookresowe i stąd muszą być finansowane przez długookresowe źródła finansowania (kapitał zakładowy lub zadłużenie).</w:t>
      </w:r>
    </w:p>
    <w:p>
      <w:pPr>
        <w:pStyle w:val="Tytul4"/>
        <w:rPr/>
      </w:pPr>
      <w:r>
        <w:rPr/>
        <w:t>Obliczanie wysokości kapitału obrotowego</w:t>
      </w:r>
    </w:p>
    <w:p>
      <w:pPr>
        <w:pStyle w:val="Normal1"/>
        <w:rPr/>
      </w:pPr>
      <w:r>
        <w:rPr/>
        <w:t>Obliczając zapotrzebowanie na kapitał obrotowy należy najpierw ustalić minimum dni pokrycia dla bieżących aktywów i zobowiązań. Trzeba obliczyć roczne koszty fabryczne, koszty operacyjne i koszty produkcji sprzedanej, gdyż są one podstawą obliczania niektórych składników bieżących aktywów. Ponieważ zapotrzebowanie na kapitał obrotowy zwiększa się stopniowo aż do osiągnięcia pełnej zdolności produkcyjnej, należy uzyskać dane dotyczące kosztów dla całego okresu dochodzenia do pełnych zdolności produkcyjnych i dla pełnych zdolności produkcyjnych (tablica X-3). Jeżeli projekt generuje dostateczne nadwyżki pieniężne (zdolność do samofinansowania), może okazać się, że nie ma potrzeby finansowania kapitału obrotowego z zewnątrz.</w:t>
      </w:r>
    </w:p>
    <w:p>
      <w:pPr>
        <w:pStyle w:val="Normal1"/>
        <w:rPr>
          <w:spacing w:val="-4"/>
        </w:rPr>
      </w:pPr>
      <w:r>
        <w:rPr>
          <w:spacing w:val="-4"/>
        </w:rPr>
        <w:t>Następnym krokiem jest obliczanie współczynników obrotu dla wszystkich pozycji bieżących aktywów i pasywów. Oblicza się je dzieląc 360 dni przez liczbę dni minimalnego pokrycia (tablica X-4). Następnie dane kosztowe wyliczone w tablicy X-3 i przyjęte jako podstawa dla każdej pozycji bieżących aktywów i pasywów dzieli się przez odpowiednie współczynniki obrotu i wstawia do tablicy X-4. Ostatecznie oblicza się zapotrzebowanie na kapitał obrotowy netto przez odjęcie bieżących zobowiązań od aktywów bieżących dla różnych etapów produkcji. Zapotrzebowanie na gotówkę jest obliczane oddzielnie (tablica X-5/2) i następnie wstawione na dole tablicy X-4.</w:t>
      </w:r>
    </w:p>
    <w:p>
      <w:pPr>
        <w:pStyle w:val="Normal1"/>
        <w:rPr>
          <w:spacing w:val="-4"/>
        </w:rPr>
      </w:pPr>
      <w:r>
        <w:rPr>
          <w:spacing w:val="-4"/>
        </w:rPr>
        <w:t>Kapitał obrotowy dla fabryk z produkcją sezonową (np. cukrowni) oblicza się w oparciu o trochę inną metodę. Rok dzielony jest na okres produkcyjny i okres nieprodukcyjny. Kapitał obrotowy dla okresu produkcyj</w:t>
        <w:softHyphen/>
        <w:t>nego obliczany jest w normalny sposób. Poza sezonem kapitał obrotowy jest zmniejszany, gdyż występują tylko koszty stałe. W okresie produkcyjnym zapasy zwiększają się jednak i stąd rośnie zapotrzebowanie na kapitał obrotowy. Fabryka o produkcji sezonowej musi odpowiednio zwiększać kapitał w okresie produkcyjnym i zmniejszać w okresie nieprodukcyjnym. Obliczanie kapitału obrotowego w takim przypadku oparte jest na rocznych prognozach płatności i wpływów.</w:t>
      </w:r>
    </w:p>
    <w:p>
      <w:pPr>
        <w:pStyle w:val="Normal1"/>
        <w:rPr/>
      </w:pPr>
      <w:r>
        <w:rPr/>
        <w:t>Wszystkie płatności są zestawione i porównywane z wpływami ze sprzedaży. W tablicy X-5/1 dokonuje się prognoz zapotrzebowania na kapitał obrotowy netto w przypadku fluktuacji sezonowych. Tablica X-5/2 podaje natomiast przykład obliczania płynności krótkookresowej. Ostatnia kolumna pokazuje skumulowany deficyt dla danego roku, przy czym 90 000 NCU jest deficytem najmniejszym, a 2 710 000 NCU jest deficytem największym. Przy około 2 mln NCU kapitału obrotowego stałego netto, szczytowe zapotrzebo</w:t>
        <w:softHyphen/>
        <w:t>wanie na kredyt wyniesie około 700 000 NCU.</w:t>
      </w:r>
    </w:p>
    <w:p>
      <w:pPr>
        <w:pStyle w:val="Normal1"/>
        <w:rPr/>
      </w:pPr>
      <w:r>
        <w:rPr/>
        <w:t>Obliczanie zapotrzebowania na kapitał obrotowy na etapie studium feasibility jest szczególnie ważne, gdyż zmusza promotora, inwestora i instytucje finansujące do myślenia o środkach niezbędnych dla finansowania eksploa</w:t>
        <w:softHyphen/>
        <w:t>tacji projektu, podobnie jak o środkach zainwestowanych w postaci nakładów na wydatki przedprodukcyjne i nakłady kapitałowe na środki trwałe.</w:t>
      </w:r>
    </w:p>
    <w:p>
      <w:pPr>
        <w:pStyle w:val="Normal"/>
        <w:rPr>
          <w:lang w:val="en-US" w:eastAsia="en-US"/>
        </w:rPr>
      </w:pPr>
      <w:r>
        <w:rPr>
          <w:lang w:val="en-US" w:eastAsia="en-US"/>
        </w:rPr>
      </w:r>
      <w:bookmarkStart w:id="0" w:name="rysunek28"/>
      <w:bookmarkStart w:id="1" w:name="rysunek28"/>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rPr/>
      </w:pPr>
      <w:r>
        <w:rPr/>
      </w:r>
      <w:bookmarkStart w:id="2" w:name="rysunek28"/>
      <w:bookmarkStart w:id="3" w:name="rysunek28"/>
      <w:bookmarkEnd w:id="3"/>
    </w:p>
    <w:p>
      <w:pPr>
        <w:pStyle w:val="Normal1"/>
        <w:rPr/>
      </w:pPr>
      <w:r>
        <w:rPr/>
      </w:r>
    </w:p>
    <w:p>
      <w:pPr>
        <w:pStyle w:val="Normal1"/>
        <w:rPr/>
      </w:pPr>
      <w:r>
        <w:rPr/>
        <w:drawing>
          <wp:inline distT="0" distB="0" distL="0" distR="0">
            <wp:extent cx="4477385" cy="276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77385" cy="2764790"/>
                    </a:xfrm>
                    <a:prstGeom prst="rect">
                      <a:avLst/>
                    </a:prstGeom>
                  </pic:spPr>
                </pic:pic>
              </a:graphicData>
            </a:graphic>
          </wp:inline>
        </w:drawing>
      </w:r>
    </w:p>
    <w:p>
      <w:pPr>
        <w:pStyle w:val="Normal1"/>
        <w:rPr/>
      </w:pPr>
      <w:r>
        <w:rPr/>
      </w:r>
    </w:p>
    <w:p>
      <w:pPr>
        <w:pStyle w:val="Normal1"/>
        <w:rPr/>
      </w:pPr>
      <w:r>
        <w:rPr/>
        <w:t>Termin „kapitał obrotowy netto” nie powinien być mylony z terminem „aktywa bieżące” (środki obrotowe), które normalnie powinny być większe. Rysunek XXVIII pokazuje, jak normalnie kapitał obrotowy jest finansowany z kapitału stałego, na który składają się kapitał zakładowy, rezerwy i zobowią</w:t>
        <w:softHyphen/>
        <w:t>zania długo i średniookresowe.</w:t>
      </w:r>
    </w:p>
    <w:p>
      <w:pPr>
        <w:pStyle w:val="Normal1"/>
        <w:rPr/>
      </w:pPr>
      <w:r>
        <w:rPr/>
        <w:t>Pasywa bieżące (głównie zobowiązania) reprezentują środki finansowe, które normalnie znajdują się w dyspozycji projektu bez ponoszenia żadnych kosztów. W przypadku udzielania rabatu za płatność w momencie dostawy lub otrzymania faktury, jest on jednak – jeśli się z niego nie korzysta – ekwiwalentem odsetek płaconych dostawcom. Generalnie stosowaną praktyką jest obliczanie rentowności zaangażowanego kapitału i dyskontowanie nadwyżek strumieni pieniężnych po odjęciu bieżących zobowiązań od bieżących aktywów, tj. dla zaangażowanego kapitału stałego, czyli kapitału na finansowanie inwestycji w środki trwałe i kapitał obrotowy (patrz tablice X-6/1 i X-6/2).</w:t>
      </w:r>
    </w:p>
    <w:p>
      <w:pPr>
        <w:pStyle w:val="Tytul4"/>
        <w:spacing w:lineRule="exact" w:line="340"/>
        <w:rPr/>
      </w:pPr>
      <w:r>
        <w:rPr/>
        <w:t>Tablice dla zestawienia całkowitych nakładów inwestycyjnych i całkowitych aktywów</w:t>
      </w:r>
    </w:p>
    <w:p>
      <w:pPr>
        <w:pStyle w:val="Normal1"/>
        <w:rPr/>
      </w:pPr>
      <w:r>
        <w:rPr/>
        <w:t>Całkowite początkowe nakłady inwestycyjne oblicza się na podstawie danych o inwestycjach w kapitale trwałym, nakładach przedprodukcyjnych oraz na podstawie szacunku kapitału obrotowego netto. Rozłożenie tych nakładów, włączając inwestycje odtworzeniowe i wydatki po zakończeniu projektu (jeśli takie mają miejsce), pokazane jest w tablicach X-6 i X-9. Należy zwrócić uwagę, że podczas podziału całkowitych nakładów inwestycyjnych na poszczególne fazy trzeba najpierw wpisać do tablicy nakłady początkowe, a następnie wstawić kolejne przyrosty aż do uzyskania pełnych zdolności produkcyjnych.</w:t>
      </w:r>
    </w:p>
    <w:p>
      <w:pPr>
        <w:pStyle w:val="Normal1"/>
        <w:rPr/>
      </w:pPr>
      <w:r>
        <w:rPr/>
        <w:t>W celu otwarcia prognozowanego bilansu i dla zapewnienia odpowie</w:t>
        <w:softHyphen/>
        <w:t>dnich danych dla analizy wskaźnikowej,</w:t>
      </w:r>
      <w:r>
        <w:rPr>
          <w:rStyle w:val="FootnoteCharacters"/>
          <w:rStyle w:val="FootnoteAnchor"/>
        </w:rPr>
        <w:footnoteReference w:id="8"/>
      </w:r>
      <w:r>
        <w:rPr>
          <w:rStyle w:val="FootnoteCharacters"/>
        </w:rPr>
        <w:t>[94]</w:t>
      </w:r>
      <w:r>
        <w:rPr/>
        <w:t xml:space="preserve"> należy – w fazie opracowania projektu – sporządzić tablicę prezentującą całość aktywów. Można to łatwo zrobić, wprowadzając środki obrotowe (aktywa bieżące) w miejsce kapitału obrotowego w tablicy X-6. Dokonując podziału środków obrotowych na poszczególne fazy, należy najpierw wpisać do tablicy nakłady początkowe, a następnie uwzględniać kolejne zmiany aż do osiągnięcia pełnych zdolności produkcyjnych.</w:t>
      </w:r>
    </w:p>
    <w:p>
      <w:pPr>
        <w:pStyle w:val="Tytul3"/>
        <w:rPr/>
      </w:pPr>
      <w:r>
        <w:rPr/>
        <w:t>Koszty produkcji</w:t>
      </w:r>
    </w:p>
    <w:p>
      <w:pPr>
        <w:pStyle w:val="Normal1"/>
        <w:rPr/>
      </w:pPr>
      <w:r>
        <w:rPr/>
        <w:t>Istotną sprawą w projekcie inwestycyjnym jest realistyczne prognozo</w:t>
        <w:softHyphen/>
        <w:t>wanie całkowitych kosztów produkcji lub kosztów wytwarzania, umożliwiające określenie przyszłej opłacalności projektu. Jednym z podsta</w:t>
        <w:softHyphen/>
        <w:t>wowych braków spotykanych w studiach przedinwestycyjnych jest nie</w:t>
        <w:softHyphen/>
        <w:t>dokładność szacunków kosztów produkcji. Powoduje to często nieprzewi</w:t>
        <w:softHyphen/>
        <w:t>dziane straty, które – jeżeli dodatkowo występuje niskie wykorzystanie mocy produkcyjnych spowodowane niewłaściwym prognozowaniem wysokości sprzedaży – szybko może doprowadzić do upadku powstającego przedsię</w:t>
        <w:softHyphen/>
        <w:t>biorstwa. Właściwym sposobem poprawy wiarygodności i dokładności prognoz i założeń kosztowych w analizie finansowej projektu inwestycyjnego jest analiza struktury kosztów i określenie ich krytycznych pozycji, jak również porównanie z podobnymi projektami.</w:t>
      </w:r>
    </w:p>
    <w:p>
      <w:pPr>
        <w:pStyle w:val="Normal1"/>
        <w:rPr/>
      </w:pPr>
      <w:r>
        <w:rPr/>
        <w:t>Koszty produkcji powinny być obliczane jako całkowite koszty roczne i najlepiej jednocześnie jako koszty przypadające na jednostkę produkcji (koszty jednostkowe). Często w studiach przedinwestycyjnych operuje się całkowitymi kosztami produkcji, które powinny zostać podzielone przynaj</w:t>
        <w:softHyphen/>
        <w:t>mniej na główne grupy (surowce, nakłady pośrednie, koszty osobowe, ogólno</w:t>
        <w:softHyphen/>
        <w:t>zakładowe itd.). Obliczanie kosztów jednostkowych, które jest relatywnie proste przy wytwarzaniu jednego produktu, może się okazać skomplikowane przy pewnych technologiach i wytwarzaniu zestawu różnorodnych produktów.</w:t>
      </w:r>
    </w:p>
    <w:p>
      <w:pPr>
        <w:pStyle w:val="Normal1"/>
        <w:rPr/>
      </w:pPr>
      <w:r>
        <w:rPr/>
        <w:t>Dla analizy i uzasadnienia przewidywanego programu produkcji i dla potrzeb analizy progu rentowności konieczne jest powiązanie głównych pozycji kosztów z poszczególnymi wytwarzanymi produktami. Koszty produkcji muszą być określane dla różnych poziomów wykorzystania mocy produk</w:t>
        <w:softHyphen/>
        <w:t>cyjnych i dla okresu produkcji odpowiadającego horyzontowi planowania inwestorów i instytucji finansowych zainteresowanych projektem.</w:t>
      </w:r>
    </w:p>
    <w:p>
      <w:pPr>
        <w:pStyle w:val="Normal1"/>
        <w:rPr/>
      </w:pPr>
      <w:r>
        <w:rPr/>
        <w:t>Koszty stałe są w rzeczywistości niezmienne tylko w pewnym okresie czasu. Ta prawidłowość jest nagminnie pomijana w studiach feasibility.</w:t>
      </w:r>
    </w:p>
    <w:p>
      <w:pPr>
        <w:pStyle w:val="Tytul4"/>
        <w:spacing w:before="360" w:after="240"/>
        <w:rPr/>
      </w:pPr>
      <w:r>
        <w:rPr/>
        <w:t>Definicje składników kosztów produkcji</w:t>
      </w:r>
      <w:r>
        <w:rPr>
          <w:rStyle w:val="FootnoteCharacters"/>
          <w:rStyle w:val="FootnoteAnchor"/>
          <w:i/>
          <w:iCs/>
        </w:rPr>
        <w:footnoteReference w:id="9"/>
      </w:r>
      <w:r>
        <w:rPr>
          <w:rStyle w:val="FootnoteCharacters"/>
          <w:i/>
          <w:iCs/>
        </w:rPr>
        <w:t>[95]</w:t>
      </w:r>
    </w:p>
    <w:p>
      <w:pPr>
        <w:pStyle w:val="Normal1"/>
        <w:rPr/>
      </w:pPr>
      <w:r>
        <w:rPr/>
        <w:t xml:space="preserve">Jak już wskazywano, niniejszy </w:t>
      </w:r>
      <w:r>
        <w:rPr>
          <w:i/>
        </w:rPr>
        <w:t xml:space="preserve">Poradnik </w:t>
      </w:r>
      <w:r>
        <w:rPr/>
        <w:t>wykorzystuje metody dyskontowe dla potrzeb analizy finansowej i oceny projektów inwestycyjnych. Wszystkie dane kosztowe niezbędne są dla obliczania całkowitych kosztów produkcji i dlatego należy je prognozować zgodnie z przewidywanym programem produkcji i dla całego okresu planowania. Nie trzeba jednak przygotowywać oddzielnych tablic dla każdego ze składników kosztów. Ponadto, przy określeniu poziomu kosztów dla pełnych zdolności produkcyjnych i ich podziale na koszty stałe i zmienne,</w:t>
      </w:r>
      <w:r>
        <w:rPr>
          <w:rStyle w:val="FootnoteCharacters"/>
          <w:rStyle w:val="FootnoteAnchor"/>
        </w:rPr>
        <w:footnoteReference w:id="10"/>
      </w:r>
      <w:r>
        <w:rPr>
          <w:rStyle w:val="FootnoteCharacters"/>
        </w:rPr>
        <w:t>[96]</w:t>
      </w:r>
      <w:r>
        <w:rPr/>
        <w:t xml:space="preserve"> możliwe jest oszacowanie kosztów zmiennych proporcjonalnie do stopnia wyko</w:t>
        <w:softHyphen/>
        <w:t xml:space="preserve">rzystania mocy produkcyjnych, a traktowanie kosztów stałych jako pozycji niezmiennej (w przybliżeniu). Wszystkie składniki kosztów produkcji zostały opisane w poprzednich rozdziałach. Koszty te powinny być teraz podsumowane, aby otrzymać koszty całkowite. W tym celu wykorzystywana jest tablica X-3. Według podanej powyżej definicji kosztów produkcji, tak jak jest to ujmowane we wszystkich częściach </w:t>
      </w:r>
      <w:r>
        <w:rPr>
          <w:i/>
        </w:rPr>
        <w:t xml:space="preserve">Poradnika, </w:t>
      </w:r>
      <w:r>
        <w:rPr/>
        <w:t>dzieli się je na cztery kategorie: koszty fabryczne, koszty ogólnoadministracyjne, amortyzację i koszty finansowe. Suma kosztów fabrycznych i ogólnozakładowych (administracyjnych) jest nazywana kosztami operacyjnymi.</w:t>
      </w:r>
    </w:p>
    <w:p>
      <w:pPr>
        <w:pStyle w:val="Normal1"/>
        <w:rPr/>
      </w:pPr>
      <w:r>
        <w:rPr>
          <w:b/>
          <w:i/>
        </w:rPr>
        <w:t>Koszty fabryczne</w:t>
      </w:r>
      <w:r>
        <w:rPr>
          <w:i/>
        </w:rPr>
        <w:t xml:space="preserve">. </w:t>
      </w:r>
      <w:r>
        <w:rPr/>
        <w:t>Koszty fabryczne obejmują następujące pozycje kosztów:</w:t>
      </w:r>
    </w:p>
    <w:p>
      <w:pPr>
        <w:pStyle w:val="Wyliczanka"/>
        <w:rPr/>
      </w:pPr>
      <w:r>
        <w:rPr>
          <w:rFonts w:eastAsia="Symbol" w:cs="Symbol" w:ascii="Symbol" w:hAnsi="Symbol"/>
        </w:rPr>
        <w:t>·</w:t>
      </w:r>
      <w:r>
        <w:rPr/>
        <w:t> materiały (głównie koszty zmienne), takie jak surowce i materiały, zaopatrzenie fabryczne, inne nakłady</w:t>
      </w:r>
    </w:p>
    <w:p>
      <w:pPr>
        <w:pStyle w:val="Wyliczanka"/>
        <w:rPr/>
      </w:pPr>
      <w:r>
        <w:rPr>
          <w:rFonts w:eastAsia="Symbol" w:cs="Symbol" w:ascii="Symbol" w:hAnsi="Symbol"/>
        </w:rPr>
        <w:t>·</w:t>
      </w:r>
      <w:r>
        <w:rPr/>
        <w:t> robocizna bezpośrednia (koszty stałe lub zmienne, zależnie od typu robocizny i składników kosztów)</w:t>
      </w:r>
    </w:p>
    <w:p>
      <w:pPr>
        <w:pStyle w:val="Wyliczanka"/>
        <w:rPr/>
      </w:pPr>
      <w:r>
        <w:rPr>
          <w:rFonts w:eastAsia="Symbol" w:cs="Symbol" w:ascii="Symbol" w:hAnsi="Symbol"/>
        </w:rPr>
        <w:t>·</w:t>
      </w:r>
      <w:r>
        <w:rPr/>
        <w:t> koszty ogólnofabryczne (generalnie koszty stałe).</w:t>
      </w:r>
    </w:p>
    <w:p>
      <w:pPr>
        <w:pStyle w:val="Normal1"/>
        <w:rPr/>
      </w:pPr>
      <w:r>
        <w:rPr/>
        <w:t>Aby otrzymać koszty fabryczne (tablica VI-4), ostateczne wielkości otrzymane z tablic IV-1, V-3, V-4, VI-1 (jeśli występuje), VII-1, VIII-2 należy wstawić do tablic VI-4 i X-3.</w:t>
      </w:r>
    </w:p>
    <w:p>
      <w:pPr>
        <w:pStyle w:val="Normal1"/>
        <w:rPr/>
      </w:pPr>
      <w:r>
        <w:rPr>
          <w:b/>
          <w:i/>
        </w:rPr>
        <w:t>Koszty ogólnoadministracyjne</w:t>
      </w:r>
      <w:r>
        <w:rPr>
          <w:i/>
        </w:rPr>
        <w:t xml:space="preserve">. </w:t>
      </w:r>
      <w:r>
        <w:rPr/>
        <w:t>Struktura kosztów ogólnoadministracyj-nych oraz sposoby ich obliczania zostały opisane w rozdziale VII. Na tym etapie wystarczy przenieść wielkości ostateczne z tablic VII-1 i VIII-2 do tablicy X-3.</w:t>
      </w:r>
    </w:p>
    <w:p>
      <w:pPr>
        <w:pStyle w:val="Normal1"/>
        <w:rPr/>
      </w:pPr>
      <w:r>
        <w:rPr>
          <w:b/>
          <w:bCs/>
          <w:i/>
        </w:rPr>
        <w:t>Amortyzacja</w:t>
      </w:r>
      <w:r>
        <w:rPr>
          <w:i/>
        </w:rPr>
        <w:t xml:space="preserve">. </w:t>
      </w:r>
      <w:r>
        <w:rPr/>
        <w:t>Koszty amortyzacji są obciążeniami dokonywanymi w rocznym rachunku wyników (rachunku zysków i strat) z tytułu produkcyjnego wykorzystania środków trwałych. Chociaż koszty amortyzacji (odpisy amortyzacyjne) uwzględnia się w księgowości przy projekcjach bilansu i rachunku wyników, stanowią one jednak wydatki inwestycyjne (wydatek pieniężny w fazie inwestycyjnej) a nie produkcyjne (wydatek w okresie produkcji). Obciążenia z tytułu amortyzacji muszą być więc z powrotem uwzględnione (dodane do zysku netto po opodatkowaniu), jeżeli saldo pienię</w:t>
        <w:softHyphen/>
        <w:t>żne netto obliczane jest na podstawie danych z rachunku wyników. Wielkość amortyzacji wpływa na poziom salda pieniężnego netto. Przy wyższych odpi</w:t>
        <w:softHyphen/>
        <w:t>sach amortyzacyjnych niższy jest dochód do opodatkowania i w konsekwencji niższy jest wypływ pieniędzy związany z płatnością podatku dochodowego.</w:t>
      </w:r>
    </w:p>
    <w:p>
      <w:pPr>
        <w:pStyle w:val="Normal1"/>
        <w:rPr/>
      </w:pPr>
      <w:r>
        <w:rPr>
          <w:b/>
          <w:i/>
        </w:rPr>
        <w:t>Koszty finansowe</w:t>
      </w:r>
      <w:r>
        <w:rPr>
          <w:i/>
        </w:rPr>
        <w:t xml:space="preserve">. </w:t>
      </w:r>
      <w:r>
        <w:rPr/>
        <w:t>Koszty finansowe (odsetki) są czasami traktowane jako część kosztów ogólnoadministracyjnych, szczególnie wtedy, gdy dotyczą przedsiębiorstwa już istniejącego lub jego rozbudowy i gdy znany jest sposób finansowania projektu. Dla celów analizy i oceny finansowej projektu koszty finansowe trzeba jednak wydzielić. W większości studiów feasibility występuje zmniejszający się udział finansowania zewnętrznego i, w związku z tym, zmniejszają się koszty finansowe. Kalkulacja kosztów finansowych opisana jest dalej w niniejszym rozdziale.</w:t>
      </w:r>
      <w:r>
        <w:rPr>
          <w:rStyle w:val="FootnoteCharacters"/>
          <w:rStyle w:val="FootnoteAnchor"/>
        </w:rPr>
        <w:footnoteReference w:id="11"/>
      </w:r>
      <w:r>
        <w:rPr>
          <w:rStyle w:val="FootnoteCharacters"/>
        </w:rPr>
        <w:t>[97]</w:t>
      </w:r>
      <w:r>
        <w:rPr/>
        <w:t xml:space="preserve"> Koszty finansowe obliczane są w tablicy X-7, a następnie przenoszone do tablicy X-3.</w:t>
      </w:r>
    </w:p>
    <w:p>
      <w:pPr>
        <w:pStyle w:val="Normal1"/>
        <w:rPr/>
      </w:pPr>
      <w:r>
        <w:rPr/>
        <w:t xml:space="preserve">Na rysunku XXIX pokazano powiązania wzajemne między różnymi składnikami kosztów w studium feasibility i wymieniono rozdziały </w:t>
      </w:r>
      <w:r>
        <w:rPr>
          <w:i/>
        </w:rPr>
        <w:t xml:space="preserve">Poradnika, </w:t>
      </w:r>
      <w:r>
        <w:rPr/>
        <w:t>w których koszty te są omawiane. Powinno to pomóc czytelni</w:t>
        <w:softHyphen/>
        <w:t>kowi w lepszym zrozumieniu struktury kosztów i ich wpływu na efektywność projektu (zwrot nakładów inwestycyjnych i kapitału zakładowego).</w:t>
      </w:r>
    </w:p>
    <w:p>
      <w:pPr>
        <w:pStyle w:val="Tytul3"/>
        <w:rPr/>
      </w:pPr>
      <w:r>
        <w:rPr/>
        <w:t>Koszty jednostkowe</w:t>
      </w:r>
    </w:p>
    <w:p>
      <w:pPr>
        <w:pStyle w:val="Normal1"/>
        <w:rPr/>
      </w:pPr>
      <w:r>
        <w:rPr/>
        <w:t>Dla celów analizy strumieni pieniężnych wystarczające jest obliczanie kosztów rocznych. W studium feasibility należy dokonać także obliczeń kosztów jednostkowych, aby umożliwić porównywanie z cenami jednostko</w:t>
        <w:softHyphen/>
        <w:t>wymi. Dla projektów obejmujących jeden produkt koszty jednostkowe liczone są przez proste podzielenie kosztów całkowitych przez wielkość produkcji (stąd koszty jednostkowe zmieniają się w zależności od stopnia wykorzystania mocy produkcyjnych). W przypadku projektu o wielu produk</w:t>
        <w:softHyphen/>
        <w:t>tach zaleca się bezpośrednie naliczanie kosztów bezpośrednich oraz obliczanie zarówno kosztów jednostkowych, jak i nadwyżki dla jednostki produkcji wytworzonej i sprzedanej. Nadwyżka służy do pokrycia kosztów pośrednich i ogólnozakładowych, tj. tych, które nie są bezpośrednio związane z danym produktem. Normalna procedura wykorzystywana dla obliczania jednostko</w:t>
        <w:softHyphen/>
        <w:t>wych kosztów ogólnozakładowych polega na przypisywaniu kosztów ogólno</w:t>
        <w:softHyphen/>
        <w:t>zakładowych do bezpośrednich kosztów jednostkowych materiałowych i bezpośrednich jednostkowych kosztów robocizny w formie narzutów procen</w:t>
        <w:softHyphen/>
        <w:t>towych. Ustalenie tych narzutów dla nowych projektów inwestycyjnych może być trudne, w szczególności dla projektów w krajach rozwijających się, gdzie trudno jest uzyskać porównywalne dane (albo są one w ogóle niedostępne). Systemy księgowania narzutów kosztów w różnych przedsiębiorstwach i krajach są różne. Opierają się one na specjalnych schematach księgowych (planach kont) opracowanych według miejsca powstawania (centrum) kosztów. Dla projektów już istniejących, narzuty kosztów są oparte na danych historycznych. W przypadku braku takich danych dla nowych projektów o dużej skali można przewidzieć stworzenie ex-ante odpowiednich schematów narzutów według miejsc powstawania kosztów. Istnieje jednak wiele przesz</w:t>
        <w:softHyphen/>
        <w:t>kód w praktycznym stosowaniu takiej procedury.</w:t>
      </w:r>
    </w:p>
    <w:p>
      <w:pPr>
        <w:pStyle w:val="Tytul4"/>
        <w:rPr/>
      </w:pPr>
      <w:r>
        <w:rPr/>
        <w:drawing>
          <wp:inline distT="0" distB="0" distL="0" distR="0">
            <wp:extent cx="5756910" cy="3515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56910" cy="3515995"/>
                    </a:xfrm>
                    <a:prstGeom prst="rect">
                      <a:avLst/>
                    </a:prstGeom>
                  </pic:spPr>
                </pic:pic>
              </a:graphicData>
            </a:graphic>
          </wp:inline>
        </w:drawing>
      </w:r>
    </w:p>
    <w:p>
      <w:pPr>
        <w:pStyle w:val="Tytul4"/>
        <w:rPr/>
      </w:pPr>
      <w:r>
        <w:rPr/>
        <w:t>Koszty bezpośrednie i pośrednie</w:t>
      </w:r>
    </w:p>
    <w:p>
      <w:pPr>
        <w:pStyle w:val="Normal1"/>
        <w:rPr/>
      </w:pPr>
      <w:r>
        <w:rPr/>
        <w:t>Z punktu widzenia obliczania kosztów produktu (obliczania ceny produktu na podstawie kosztów jednostkowych), koszty produkcji i koszty marketingowe powinny być podzielone na koszty bezpośrednie i pośrednie, Koszty bezpośrednie można łatwo przypisać do jednostki produktu lub usługi jako koszty materiałów czy robocizny. Koszty pośrednie (administracyjne koszty ogólnozakładowe, takie jak koszty zarządzania i nadzoru, łączności, odpisy amortyzacyjne i koszty finansowe) nie mogą być łatwo przypisane do danej jednostki produkcji, dlatego muszą być najpierw określone w miejscu pow</w:t>
        <w:softHyphen/>
        <w:t>stawania kosztów, a potem przypisane poprzez narzuty dokonywane w sys</w:t>
        <w:softHyphen/>
        <w:t>temie księgowości przedsiębiorstwa.</w:t>
      </w:r>
    </w:p>
    <w:p>
      <w:pPr>
        <w:pStyle w:val="Normal1"/>
        <w:rPr/>
      </w:pPr>
      <w:r>
        <w:rPr>
          <w:i/>
        </w:rPr>
        <w:t xml:space="preserve">Bezpośrednie naliczanie kosztów </w:t>
      </w:r>
      <w:r>
        <w:rPr/>
        <w:t xml:space="preserve">jest metodą księgową, która umożliwia uniknięcie problemów określenia narzutów kosztów. Bezpośrednie koszty zmienne i stałe są odejmowane od wpływów generowanych przez dany produkt (albo grupę produktów), a pozostała nadwyżka razem z nadwyżką generowaną przez pozostałe produkty pokrywa koszty pośrednie. Pozostająca po pokryciu kosztów bezpośrednich i pośrednich nadwyżka określana jest jako </w:t>
      </w:r>
      <w:r>
        <w:rPr>
          <w:i/>
        </w:rPr>
        <w:t xml:space="preserve">nadwyżka operacyjna </w:t>
      </w:r>
      <w:r>
        <w:rPr/>
        <w:t>(z kosztami finansowymi włącznie lub bez nich). Metoda ta może znaleźć zastosowanie przy obliczaniu nadwyżek na różnych szczeblach produkcji czy przedsiębiorstwa, takich jak linia produkcyjna (szczebel pierwszy), następnie część fabryki składająca się z więcej niż jednej linii produkcyjnej (szczebel drugi) i w końcu cała fabryka (szczebel trzeci).</w:t>
      </w:r>
    </w:p>
    <w:p>
      <w:pPr>
        <w:pStyle w:val="Normal1"/>
        <w:rPr/>
      </w:pPr>
      <w:r>
        <w:rPr/>
        <w:t>Koszty bezpośrednie są często mylone z kosztami zmiennymi, a koszty pośrednie z kosztami stałymi. Jak to pokazano wyżej, zarówno koszty bezpośrednie, jak i pośrednie mogą być kosztami zmiennymi i stałymi. Rozróżnienie między kosztami bezpośrednimi i pośrednimi ma na celu pokazanie relacji między kosztem a miejscem powstawania kosztów (cost centre), podczas gdy zmienność (stałość) kosztów opisuje relacje między składnikiem kosztów a wielkością produkcji.</w:t>
      </w:r>
    </w:p>
    <w:p>
      <w:pPr>
        <w:pStyle w:val="Normal1"/>
        <w:rPr/>
      </w:pPr>
      <w:r>
        <w:rPr/>
        <w:t xml:space="preserve">W </w:t>
      </w:r>
      <w:r>
        <w:rPr>
          <w:i/>
        </w:rPr>
        <w:t xml:space="preserve">Poradniku </w:t>
      </w:r>
      <w:r>
        <w:rPr/>
        <w:t xml:space="preserve">zastosowano metodę odejmowania od jednostkowej ceny jednostkowych kosztów zmiennych i następnie mnożenia powstałej nadwyżki przez ilość wyprodukowanych jednostek. </w:t>
      </w:r>
      <w:r>
        <w:rPr>
          <w:rStyle w:val="FootnoteCharacters"/>
          <w:rStyle w:val="FootnoteAnchor"/>
        </w:rPr>
        <w:footnoteReference w:id="12"/>
      </w:r>
      <w:r>
        <w:rPr>
          <w:rStyle w:val="FootnoteCharacters"/>
        </w:rPr>
        <w:t>[98]</w:t>
      </w:r>
      <w:r>
        <w:rPr/>
        <w:t xml:space="preserve"> Roczna nadwyżka musi być wystarczająca dla pokrycia wszystkich kosztów stałych w danym okresie i dochodu wymaganego przez inwestorów.</w:t>
      </w:r>
    </w:p>
    <w:p>
      <w:pPr>
        <w:pStyle w:val="Tytul4"/>
        <w:rPr/>
      </w:pPr>
      <w:r>
        <w:rPr/>
        <w:t>Koszty marketingu</w:t>
      </w:r>
    </w:p>
    <w:p>
      <w:pPr>
        <w:pStyle w:val="Normal1"/>
        <w:rPr/>
      </w:pPr>
      <w:r>
        <w:rPr>
          <w:rFonts w:eastAsia="MS Mincho;ＭＳ 明朝"/>
        </w:rPr>
        <w:t>Koszty marketingu obejmują wszystkie koszty działalności marke</w:t>
        <w:softHyphen/>
        <w:t xml:space="preserve">tingowej, tak jak została ona opisana w rozdziale III i mogą być podzielone na: </w:t>
      </w:r>
      <w:r>
        <w:rPr>
          <w:rFonts w:eastAsia="MS Mincho;ＭＳ 明朝"/>
          <w:i/>
          <w:iCs/>
        </w:rPr>
        <w:t xml:space="preserve">bezpośrednie koszty marketingu </w:t>
      </w:r>
      <w:r>
        <w:rPr>
          <w:rFonts w:eastAsia="MS Mincho;ＭＳ 明朝"/>
        </w:rPr>
        <w:t>dla każdego produktu lub ich grupy, takie jak opakowania czy magazynowanie (jeżeli nie zostały ujęte w kosztach produkcji), koszty sprzedaży (wynagrodzenia handlowców, pro</w:t>
        <w:softHyphen/>
        <w:t xml:space="preserve">wizje, rabaty, zwroty, koszty reklamy, opłaty licencyjne itp.), koszty transportu i magazynowania przejściowego (jeśli konieczne) oraz koszty dystrybucji, </w:t>
      </w:r>
      <w:r>
        <w:rPr>
          <w:rFonts w:eastAsia="MS Mincho;ＭＳ 明朝"/>
          <w:i/>
          <w:iCs/>
        </w:rPr>
        <w:t>pośrednie koszty marketingu</w:t>
      </w:r>
      <w:r>
        <w:rPr>
          <w:rFonts w:eastAsia="MS Mincho;ＭＳ 明朝"/>
        </w:rPr>
        <w:t>, takie jak koszty ogólne działu marketingu (personel, materiały i łączność, badania rynków, public relations, działania promocyjne nie związane bezpośrednio z produktem lub grupą produktów itd.). Analiza tych kosztów obejmuje ich grupowanie według regionu sprzedaży lub grup klientów (hurtownicy, detaliści, instytucje rządowe itd.) oraz produktu lub grup produktów.</w:t>
      </w:r>
    </w:p>
    <w:p>
      <w:pPr>
        <w:pStyle w:val="Normal1"/>
        <w:rPr/>
      </w:pPr>
      <w:r>
        <w:rPr/>
        <w:t>Koszty marketingu i sprzedaży należą do kategorii kosztów okre</w:t>
        <w:softHyphen/>
        <w:t>sowych, bo nawet jeśli są zmienne, to są naliczane dla okresu obrachun</w:t>
        <w:softHyphen/>
        <w:t>kowego, w którym powstały (podczas gdy koszty produkcji są zamrożone w zapasach aż do chwili ich sprzedaży). Amortyzację środków trwałych, związanych z marketingiem i sprzedażą (np. samochody dostawcze) należy włączyć do całkowitych kosztów marketingu. Analiza kosztów marketingu wraz z bezpośrednim naliczaniem kosztów jest niezwykle przydatnym instrumentem przy ocenie danej grupy produktów i określaniu optymalnego programu produkcyjnego i struktury produkcji.</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3" name=""/>
                <a:graphic xmlns:a="http://schemas.openxmlformats.org/drawingml/2006/main">
                  <a:graphicData uri="http://schemas.microsoft.com/office/word/2010/wordprocessingShape">
                    <wps:wsp>
                      <wps:cNvSpPr/>
                      <wps:spPr>
                        <a:xfrm>
                          <a:off x="0" y="0"/>
                          <a:ext cx="190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6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4" w:name="_ftn88"/>
      <w:bookmarkEnd w:id="4"/>
      <w:r>
        <w:rPr>
          <w:rStyle w:val="FootnoteCharacters"/>
        </w:rPr>
        <w:tab/>
        <w:t>[88]</w:t>
      </w:r>
      <w:r>
        <w:rPr/>
        <w:t xml:space="preserve"> Terminologia wprowadzona w pierwszym wydaniu niniejszego poradnika z roku 1978 oparta została na najważniejszych publikacjach z dziedziny oceny projektów, analizy projektów inwestycyjnych, księgowości i finansów i została powszechnie zaakceptowana.</w:t>
      </w:r>
    </w:p>
  </w:footnote>
  <w:footnote w:id="3">
    <w:p>
      <w:pPr>
        <w:pStyle w:val="Przypisy"/>
        <w:rPr/>
      </w:pPr>
      <w:r>
        <w:rPr>
          <w:rStyle w:val="FootnoteCharacters"/>
        </w:rPr>
        <w:footnoteRef/>
      </w:r>
      <w:bookmarkStart w:id="5" w:name="_ftn89"/>
      <w:bookmarkEnd w:id="5"/>
      <w:r>
        <w:rPr>
          <w:rStyle w:val="FootnoteCharacters"/>
        </w:rPr>
        <w:tab/>
        <w:t>[89]</w:t>
      </w:r>
      <w:r>
        <w:rPr/>
        <w:t xml:space="preserve"> Nakłady na aktywa bieżące, takie jak zapasy części zamiennych, materiałów i zaopa</w:t>
        <w:softHyphen/>
        <w:t>trzenia fabrycznego, niezbędne dla uruchomienia produkcji, omówione są w poniższym pod</w:t>
        <w:softHyphen/>
        <w:t>rozdziale dotyczącym kapitału obrotowego netto.</w:t>
      </w:r>
    </w:p>
  </w:footnote>
  <w:footnote w:id="4">
    <w:p>
      <w:pPr>
        <w:pStyle w:val="Przypisy"/>
        <w:rPr/>
      </w:pPr>
      <w:r>
        <w:rPr>
          <w:rStyle w:val="FootnoteCharacters"/>
        </w:rPr>
        <w:footnoteRef/>
      </w:r>
      <w:bookmarkStart w:id="6" w:name="_ftn90"/>
      <w:bookmarkEnd w:id="6"/>
      <w:r>
        <w:rPr>
          <w:rStyle w:val="FootnoteCharacters"/>
        </w:rPr>
        <w:tab/>
        <w:t>[90]</w:t>
      </w:r>
      <w:r>
        <w:rPr/>
        <w:t xml:space="preserve"> Tablice te znajdują się w aneksie do niniejszego rozdziału.</w:t>
      </w:r>
    </w:p>
  </w:footnote>
  <w:footnote w:id="5">
    <w:p>
      <w:pPr>
        <w:pStyle w:val="Przypisy"/>
        <w:rPr/>
      </w:pPr>
      <w:r>
        <w:rPr>
          <w:rStyle w:val="FootnoteCharacters"/>
        </w:rPr>
        <w:footnoteRef/>
      </w:r>
      <w:bookmarkStart w:id="7" w:name="_ftn91"/>
      <w:bookmarkEnd w:id="7"/>
      <w:r>
        <w:rPr>
          <w:rStyle w:val="FootnoteCharacters"/>
        </w:rPr>
        <w:tab/>
        <w:t>[91]</w:t>
      </w:r>
      <w:r>
        <w:rPr/>
        <w:t xml:space="preserve"> W literaturze bardzo często używa się określenia kapitał obrotowy jako synonim kapitału obrotowego netto. Nigdy jednak termin ten nie powinien być mylony z przyrostem lub zmianami kapitału obrotowego, które mają miejsce w wyniku zmian bieżących aktywów i zobowiązań. W prezentowanej w niniejszym </w:t>
      </w:r>
      <w:r>
        <w:rPr>
          <w:i/>
          <w:iCs/>
        </w:rPr>
        <w:t xml:space="preserve">Poradniku </w:t>
      </w:r>
      <w:r>
        <w:rPr/>
        <w:t>metodologii autorzy używają pojęcia kapitał obrotowy netto dla określenia różnicy miedzy aktywami bieżącymi i bieżącymi zobowiązaniami. Czytelnik powinien o tym pamiętać śledząc dalsze opisy sposobu obliczania zapotrzebowania na kapitał obrotowy i prezentowany w tablicach X przykład analizy finansowej.</w:t>
      </w:r>
    </w:p>
  </w:footnote>
  <w:footnote w:id="6">
    <w:p>
      <w:pPr>
        <w:pStyle w:val="Przypisy"/>
        <w:rPr/>
      </w:pPr>
      <w:r>
        <w:rPr>
          <w:rStyle w:val="FootnoteCharacters"/>
        </w:rPr>
        <w:footnoteRef/>
      </w:r>
      <w:bookmarkStart w:id="8" w:name="_ftn92"/>
      <w:bookmarkEnd w:id="8"/>
      <w:r>
        <w:rPr>
          <w:rStyle w:val="FootnoteCharacters"/>
        </w:rPr>
        <w:tab/>
        <w:t>[92]</w:t>
      </w:r>
      <w:r>
        <w:rPr/>
        <w:t xml:space="preserve"> Autorzy </w:t>
      </w:r>
      <w:r>
        <w:rPr>
          <w:i/>
        </w:rPr>
        <w:t xml:space="preserve">Poradnika </w:t>
      </w:r>
      <w:r>
        <w:rPr/>
        <w:t>określają w tym miejscu tylko należności handlowe. Należy zwrócić uwagę, że pozycja należności może obejmować nie tylko następstwa kredytowania sprzedaży (przyp. tłumacza).</w:t>
      </w:r>
    </w:p>
  </w:footnote>
  <w:footnote w:id="7">
    <w:p>
      <w:pPr>
        <w:pStyle w:val="Przypisy"/>
        <w:rPr/>
      </w:pPr>
      <w:r>
        <w:rPr>
          <w:rStyle w:val="FootnoteCharacters"/>
        </w:rPr>
        <w:footnoteRef/>
      </w:r>
      <w:bookmarkStart w:id="9" w:name="_ftn93"/>
      <w:bookmarkEnd w:id="9"/>
      <w:r>
        <w:rPr>
          <w:rStyle w:val="FootnoteCharacters"/>
        </w:rPr>
        <w:tab/>
        <w:t>[93]</w:t>
      </w:r>
      <w:r>
        <w:rPr/>
        <w:t xml:space="preserve"> Dla potrzeb studium feasibility i w przypadku podobnego rozkładu wpływów i wydatków w czasie roku, przybliżone minimum przekroczenia rachunku bankowego lub poziom gotówki włączanej do kalkulacji kapitału obrotowego może być obliczony na podstawie rocznych kosztów robocizny, kosztów ogólnofabrycznych i administracyjnych, jak również pośrednich kosztów marketingowych (albo różnicy kosztów operacyjnych i kosztów materiałów, zaopatrzenia fabrycznego i pośrednich kosztów marketingu i sprzedaży).</w:t>
      </w:r>
    </w:p>
  </w:footnote>
  <w:footnote w:id="8">
    <w:p>
      <w:pPr>
        <w:pStyle w:val="Przypisy"/>
        <w:rPr/>
      </w:pPr>
      <w:r>
        <w:rPr>
          <w:rStyle w:val="FootnoteCharacters"/>
        </w:rPr>
        <w:footnoteRef/>
      </w:r>
      <w:bookmarkStart w:id="10" w:name="_ftn94"/>
      <w:bookmarkEnd w:id="10"/>
      <w:r>
        <w:rPr>
          <w:rStyle w:val="FootnoteCharacters"/>
        </w:rPr>
        <w:tab/>
        <w:t>[94]</w:t>
      </w:r>
      <w:r>
        <w:rPr/>
        <w:t xml:space="preserve"> Patrz podrozdział G poniżej.</w:t>
      </w:r>
    </w:p>
  </w:footnote>
  <w:footnote w:id="9">
    <w:p>
      <w:pPr>
        <w:pStyle w:val="Przypisy"/>
        <w:rPr/>
      </w:pPr>
      <w:r>
        <w:rPr>
          <w:rStyle w:val="FootnoteCharacters"/>
        </w:rPr>
        <w:footnoteRef/>
      </w:r>
      <w:bookmarkStart w:id="11" w:name="_ftn95"/>
      <w:bookmarkEnd w:id="11"/>
      <w:r>
        <w:rPr>
          <w:rStyle w:val="FootnoteCharacters"/>
        </w:rPr>
        <w:tab/>
        <w:t>[95]</w:t>
      </w:r>
      <w:r>
        <w:rPr/>
        <w:t xml:space="preserve"> W pierwszym wydaniu </w:t>
      </w:r>
      <w:r>
        <w:rPr>
          <w:i/>
          <w:iCs/>
        </w:rPr>
        <w:t xml:space="preserve">Poradnika </w:t>
      </w:r>
      <w:r>
        <w:rPr/>
        <w:t>koszty sprzedaży i dystrybucji były traktowane jako cześć ogólnych kosztów produkcji. W aktualnej, poszerzonej wersji rozdziału III wpro</w:t>
        <w:softHyphen/>
        <w:t>wadzono pojecie kosztów marketingu, które obejmują zarówno bezpośrednie, jak i pośrednie koszty wszelkiej działalności marketingowej (włączając koszty sprzedaży i dystrybucji). Ponieważ koszty marketingu są – ściśle mówiąc – związane z marketingiem a nie procesem wytwa</w:t>
        <w:softHyphen/>
        <w:t>rzania, stąd zdecydowano się wprowadzić rozróżnienie między dwoma grupami kosztów.</w:t>
      </w:r>
    </w:p>
  </w:footnote>
  <w:footnote w:id="10">
    <w:p>
      <w:pPr>
        <w:pStyle w:val="Przypisy"/>
        <w:rPr/>
      </w:pPr>
      <w:r>
        <w:rPr>
          <w:rStyle w:val="FootnoteCharacters"/>
        </w:rPr>
        <w:footnoteRef/>
      </w:r>
      <w:bookmarkStart w:id="12" w:name="_ftn96"/>
      <w:bookmarkEnd w:id="12"/>
      <w:r>
        <w:rPr>
          <w:rStyle w:val="FootnoteCharacters"/>
        </w:rPr>
        <w:tab/>
        <w:t>[96]</w:t>
      </w:r>
      <w:r>
        <w:rPr/>
        <w:t xml:space="preserve"> Koszty zmienne ulegają fluktuacjom powodowanym, ujmując to najogólniej, zmianami poziomu produkcji. Typowe koszty zmienne obejmują surowce i materiały, koszty robocizny bezpośredniej oraz usług i zaopatrzenia fabrycznego. Koszty zmienne mogą być dalej dzielone na koszty proporcjonalne, które zmieniają się proporcjonalnie do wysokości produkcji (np. koszty materiałowe), koszty degresywne, których tempo zmian jest niższe niż produkcji (np. koszty konserwacji i napraw), koszty progresywne, których tempo zmian jest wyższe niż tempo zmian produkcji (np. koszty pracy w godzinach nadliczbowych), koszty regresywne, które maleją w miarę wzrostu produkcji (np. koszty utrzymania nieużywanego sprzętu). Koszty stałe pozostają niezmienne niezależnie od poziomu produkcji i obejmują głównie koszty ogólnozakładowe i amortyzację; tę ostatnią tylko wtedy, gdy kalkulacja dokonywana jest na bazie czasowej. Do kosztów stałych wlicza się również długoterminowe usługi dostarczane w ramach kontraktów, czynsze i wynagrodzenia administracyjne. Taki podział stanowi znaczne uproszczenie i może być stosowany tylko w określonych przedziałach wykorzystania mocy produkcyjnych. Należy pamiętać o tym uproszczeniu przy analizie progów rentowności przedstawionej w dalszej części tego rozdziału – przyjęta krzywa kosztów może mieć w rzeczywistości inny kształt.</w:t>
      </w:r>
    </w:p>
  </w:footnote>
  <w:footnote w:id="11">
    <w:p>
      <w:pPr>
        <w:pStyle w:val="Przypisy"/>
        <w:rPr/>
      </w:pPr>
      <w:r>
        <w:rPr>
          <w:rStyle w:val="FootnoteCharacters"/>
        </w:rPr>
        <w:footnoteRef/>
      </w:r>
      <w:bookmarkStart w:id="13" w:name="_ftn97"/>
      <w:bookmarkEnd w:id="13"/>
      <w:r>
        <w:rPr>
          <w:rStyle w:val="FootnoteCharacters"/>
        </w:rPr>
        <w:tab/>
        <w:t>[97]</w:t>
      </w:r>
      <w:r>
        <w:rPr/>
        <w:t xml:space="preserve"> Patrz podrozdział F poniżej.</w:t>
      </w:r>
    </w:p>
  </w:footnote>
  <w:footnote w:id="12">
    <w:p>
      <w:pPr>
        <w:pStyle w:val="Przypisy"/>
        <w:rPr/>
      </w:pPr>
      <w:r>
        <w:rPr>
          <w:rStyle w:val="FootnoteCharacters"/>
        </w:rPr>
        <w:footnoteRef/>
      </w:r>
      <w:bookmarkStart w:id="14" w:name="_ftn98"/>
      <w:bookmarkEnd w:id="14"/>
      <w:r>
        <w:rPr>
          <w:rStyle w:val="FootnoteCharacters"/>
        </w:rPr>
        <w:tab/>
        <w:t>[98]</w:t>
      </w:r>
      <w:r>
        <w:rPr/>
        <w:t xml:space="preserve"> Możliwe jest także odejmowanie całkowitych kosztów zmiennych od wartości wpływów ze sprzedaży dla obliczenia nadwyżki, w tym przypadku nadwyżki zmiennej. Obliczanie tej nadwyżki jest konieczne dla obliczania progu rentowności dla projektu.</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Rysunek">
    <w:name w:val="rysunek"/>
    <w:basedOn w:val="Normal"/>
    <w:qFormat/>
    <w:pPr>
      <w:spacing w:lineRule="atLeast" w:line="280" w:before="0" w:after="120"/>
      <w:jc w:val="center"/>
    </w:pPr>
    <w:rPr>
      <w:b/>
      <w:bCs/>
      <w:color w:val="000000"/>
    </w:rPr>
  </w:style>
  <w:style w:type="paragraph" w:styleId="Normalmaly">
    <w:name w:val="normalmaly"/>
    <w:basedOn w:val="Normal"/>
    <w:qFormat/>
    <w:pPr>
      <w:spacing w:lineRule="atLeast" w:line="270"/>
    </w:pPr>
    <w:rPr>
      <w:sz w:val="16"/>
      <w:szCs w:val="16"/>
    </w:rPr>
  </w:style>
  <w:style w:type="paragraph" w:styleId="Rysunektekst">
    <w:name w:val="rysunektekst"/>
    <w:basedOn w:val="Normal"/>
    <w:qFormat/>
    <w:pPr>
      <w:jc w:val="center"/>
    </w:pPr>
    <w:rPr>
      <w:rFonts w:ascii="Arial Narrow" w:hAnsi="Arial Narrow" w:cs="Arial Narrow"/>
      <w:sz w:val="14"/>
      <w:szCs w:val="14"/>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3:58:00Z</dcterms:created>
  <dc:creator>-</dc:creator>
  <dc:description/>
  <dc:language>en-US</dc:language>
  <cp:lastModifiedBy>-</cp:lastModifiedBy>
  <dcterms:modified xsi:type="dcterms:W3CDTF">2004-08-31T20:28:00Z</dcterms:modified>
  <cp:revision>9</cp:revision>
  <dc:subject/>
  <dc:title>C</dc:title>
</cp:coreProperties>
</file>